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ritologia</w:t>
      </w:r>
    </w:p>
    <w:p>
      <w:pPr>
        <w:pStyle w:val="Normal"/>
        <w:tabs>
          <w:tab w:val="clear" w:pos="708"/>
          <w:tab w:val="left" w:pos="42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</w:tabs>
        <w:ind w:right="141" w:hanging="0"/>
        <w:jc w:val="center"/>
        <w:rPr/>
      </w:pPr>
      <w:r>
        <w:rPr/>
      </w:r>
    </w:p>
    <w:p>
      <w:pPr>
        <w:pStyle w:val="Heading1"/>
        <w:ind w:firstLine="284"/>
        <w:rPr>
          <w:sz w:val="32"/>
        </w:rPr>
      </w:pPr>
      <w:r>
        <w:rPr>
          <w:sz w:val="32"/>
        </w:rPr>
        <w:t>NOTE INTRODUTTIVE</w:t>
      </w:r>
    </w:p>
    <w:p>
      <w:pPr>
        <w:pStyle w:val="Normal"/>
        <w:tabs>
          <w:tab w:val="clear" w:pos="708"/>
          <w:tab w:val="left" w:pos="42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</w:tabs>
        <w:ind w:right="283" w:hanging="0"/>
        <w:jc w:val="center"/>
        <w:rPr>
          <w:sz w:val="32"/>
        </w:rPr>
      </w:pPr>
      <w:r>
        <w:rPr>
          <w:sz w:val="32"/>
        </w:rPr>
        <w:t>alla</w:t>
      </w:r>
    </w:p>
    <w:p>
      <w:pPr>
        <w:pStyle w:val="Normal"/>
        <w:tabs>
          <w:tab w:val="clear" w:pos="708"/>
          <w:tab w:val="left" w:pos="42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</w:tabs>
        <w:ind w:right="141" w:hanging="0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tabs>
          <w:tab w:val="clear" w:pos="708"/>
          <w:tab w:val="left" w:pos="42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</w:tabs>
        <w:ind w:right="141" w:hanging="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  <w:t>Scrittura Spirituale Transmediale</w:t>
      </w:r>
    </w:p>
    <w:p>
      <w:pPr>
        <w:pStyle w:val="Normal"/>
        <w:tabs>
          <w:tab w:val="clear" w:pos="708"/>
          <w:tab w:val="left" w:pos="42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</w:tabs>
        <w:ind w:right="141" w:hanging="0"/>
        <w:jc w:val="center"/>
        <w:rPr>
          <w:b/>
          <w:b/>
          <w:i/>
          <w:i/>
        </w:rPr>
      </w:pPr>
      <w:r>
        <w:rPr>
          <w:b/>
          <w:i/>
        </w:rPr>
        <w:t>(or Spiritual Channeling)</w:t>
      </w:r>
    </w:p>
    <w:p>
      <w:pPr>
        <w:pStyle w:val="Normal"/>
        <w:tabs>
          <w:tab w:val="clear" w:pos="708"/>
          <w:tab w:val="left" w:pos="42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</w:tabs>
        <w:ind w:right="141" w:hanging="0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left" w:pos="42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</w:tabs>
        <w:ind w:right="141" w:hanging="0"/>
        <w:jc w:val="center"/>
        <w:rPr>
          <w:sz w:val="34"/>
        </w:rPr>
      </w:pPr>
      <w:r>
        <w:rPr>
          <w:sz w:val="34"/>
        </w:rPr>
        <w:t>nel linguaggio Ecclesiale :</w:t>
      </w:r>
    </w:p>
    <w:p>
      <w:pPr>
        <w:pStyle w:val="Heading2"/>
        <w:ind w:right="283" w:hanging="0"/>
        <w:rPr/>
      </w:pPr>
      <w:r>
        <w:rPr/>
        <w:t>“</w:t>
      </w:r>
      <w:r>
        <w:rPr/>
        <w:t>Rivelazioni Private”</w:t>
      </w:r>
    </w:p>
    <w:p>
      <w:pPr>
        <w:pStyle w:val="Normal"/>
        <w:tabs>
          <w:tab w:val="clear" w:pos="708"/>
          <w:tab w:val="left" w:pos="42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</w:tabs>
        <w:ind w:right="141" w:hanging="0"/>
        <w:jc w:val="center"/>
        <w:rPr/>
      </w:pPr>
      <w:r>
        <w:rPr/>
        <w:t>------------------------</w:t>
      </w:r>
    </w:p>
    <w:p>
      <w:pPr>
        <w:pStyle w:val="Normal"/>
        <w:tabs>
          <w:tab w:val="clear" w:pos="708"/>
          <w:tab w:val="left" w:pos="42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</w:tabs>
        <w:ind w:right="141" w:firstLine="284"/>
        <w:jc w:val="both"/>
        <w:rPr/>
      </w:pPr>
      <w:r>
        <w:rPr/>
        <w:t>“</w:t>
      </w:r>
      <w:r>
        <w:rPr>
          <w:b/>
          <w:i/>
        </w:rPr>
        <w:t>Rivelazioni Private</w:t>
      </w:r>
      <w:r>
        <w:rPr/>
        <w:t>” – ovvero Comunicazioni ultra-razionali che s’intende non provengano dal pensiero pensato di chi scrive (o parla per diretto tramite) ma in chiara dettazione di Alte Entità Spirituali.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rPr/>
      </w:pPr>
      <w:r>
        <w:rPr/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>Però “attenti” come dice il Santo: “</w:t>
      </w:r>
      <w:r>
        <w:rPr>
          <w:i/>
        </w:rPr>
        <w:t>Attenti a vigilare perché a porte schiuse può entrare dissimulato anche il nemico sotto false spoglie.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i/>
          <w:i/>
        </w:rPr>
      </w:pPr>
      <w:r>
        <w:rPr>
          <w:i/>
        </w:rPr>
        <w:t>Non facile capire l’inganno dentro oscure magìe in suo potere nel mondo della materia.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i/>
          <w:i/>
        </w:rPr>
      </w:pPr>
      <w:r>
        <w:rPr>
          <w:i/>
        </w:rPr>
        <w:t>Aiuti che possono – i Carismi Spirituali – nel mondo umano non sono mai ad esigibile pagamento se non di crescita umana nel bene e nel giusto.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i/>
          <w:i/>
        </w:rPr>
      </w:pPr>
      <w:r>
        <w:rPr>
          <w:i/>
        </w:rPr>
        <w:t>Indispensabile spiegare questo per evitare a molti ignari di cadere debitori in ostaggio di forze non buone – solo forti nell’ingannare per soggiogare.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i/>
          <w:i/>
        </w:rPr>
      </w:pPr>
      <w:r>
        <w:rPr>
          <w:i/>
        </w:rPr>
        <w:t>Sì, la Parola Sacra viene copiosa in soccorso umano. Ma non è da tutti poterne far tesoro.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i/>
          <w:i/>
        </w:rPr>
      </w:pPr>
      <w:r>
        <w:rPr>
          <w:i/>
        </w:rPr>
        <w:t>Per capire e spiegare la Parola Sacra – occorre avuto il Dono Spirituale di Giuste chiavi di discernimento”.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 xml:space="preserve">Realtà confermate e confortanti di straordinari Carismi </w:t>
      </w:r>
      <w:r>
        <w:rPr>
          <w:rFonts w:eastAsia="Symbol" w:cs="Symbol" w:ascii="Symbol" w:hAnsi="Symbol"/>
        </w:rPr>
        <w:t></w:t>
      </w:r>
      <w:r>
        <w:rPr/>
        <w:t xml:space="preserve"> dei quali la Chiesa sa’ da sempre,  giustamente cauta nel valutare e pronunziarsi – per varie comprensibili ragioni ...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>Però che troppa prudenza persino nel parlarne, nel distinguere e nel riconoscere ciò che vale – non fa che dare spazio e ragione di essere e di esercitarsi a quant’altro di insano – che va alla grande nei nostri tempi.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>“</w:t>
      </w:r>
      <w:r>
        <w:rPr>
          <w:b/>
          <w:i/>
        </w:rPr>
        <w:t>Scrittura Spirituale Transmediale”</w:t>
      </w:r>
      <w:r>
        <w:rPr/>
        <w:t xml:space="preserve">: 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>dizione o neologismo ispirato – più  accessibilmente Culturale, inserito sin dal 1980 nel glossario proprio della Spiritologia – dalla fondatrice: Scrittrice-Poeta – Vittoria Sanvito; forse non a caso Ispirata esegeta dei Testi Sacri – dopo fatti documentabilmente miracolosi che ebbero segnare la sua vita.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 xml:space="preserve">Sicché la dizione </w:t>
      </w:r>
      <w:r>
        <w:rPr>
          <w:b/>
          <w:i/>
        </w:rPr>
        <w:t xml:space="preserve">“Scrittura Spirituale Transmediale” </w:t>
      </w:r>
      <w:r>
        <w:rPr/>
        <w:t>qual termine posto laicamente a sinonimo di “</w:t>
      </w:r>
      <w:r>
        <w:rPr>
          <w:b/>
          <w:i/>
        </w:rPr>
        <w:t>Rivelazioni Private</w:t>
      </w:r>
      <w:r>
        <w:rPr/>
        <w:t>” – ebbe impensabilmente ottenere il risultato di alleviare scrupoli di coscienza e timori di malattie psichiatriche in quanti e quanti inconsapevolmente pressati dal Dono della “</w:t>
      </w:r>
      <w:r>
        <w:rPr>
          <w:b/>
          <w:i/>
        </w:rPr>
        <w:t>Scrittura Spirituale Transmediale</w:t>
      </w:r>
      <w:r>
        <w:rPr/>
        <w:t>”.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>Di conseguenza, avendo avuto poi modo di avere in mano da leggere (per accordata fiducia) una quantità e varietà di “Scritture”.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>Scritture Spirituali appunto “</w:t>
      </w:r>
      <w:r>
        <w:rPr>
          <w:b/>
          <w:i/>
        </w:rPr>
        <w:t>Transmediali</w:t>
      </w:r>
      <w:r>
        <w:rPr/>
        <w:t>” di Ammonimento, di Guida, di Preghiera, di Scienza, di Poesia etc…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>Una mole e varietà di Scritti – pur stando solo a quelli Spiritualmente confermati – tale da costituire un nuovo filone Letterario.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>Un nuovo filone Letterario – giusto del “Terzo Millennio” – che a ben riflettere potrebbe movimentare la più sorprendente rivoluzione Etico-Civile e Spirituale – se venisse aiutato ad inserirsi e pronunciarsi nella Cultura ufficiale.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 xml:space="preserve">La </w:t>
      </w:r>
      <w:r>
        <w:rPr>
          <w:b/>
        </w:rPr>
        <w:t>Spiritologia</w:t>
      </w:r>
      <w:r>
        <w:rPr/>
        <w:t xml:space="preserve"> è Cultura Spirituale laica, di fondamento Cristiano delle origini – ancorché di emanazione Cattolica – in piena sintonia con il “</w:t>
      </w:r>
      <w:r>
        <w:rPr>
          <w:b/>
          <w:i/>
        </w:rPr>
        <w:t>Cammino</w:t>
      </w:r>
      <w:r>
        <w:rPr/>
        <w:t xml:space="preserve">” del </w:t>
      </w:r>
      <w:r>
        <w:rPr>
          <w:b/>
          <w:i/>
        </w:rPr>
        <w:t>Beato José Maria Escivà</w:t>
      </w:r>
      <w:r>
        <w:rPr/>
        <w:t xml:space="preserve"> – illuminato Fondatore dell’</w:t>
      </w:r>
      <w:r>
        <w:rPr>
          <w:b/>
          <w:i/>
        </w:rPr>
        <w:t>Opus Dei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</w:tabs>
        <w:ind w:firstLine="284"/>
        <w:jc w:val="center"/>
        <w:rPr/>
      </w:pPr>
      <w:r>
        <w:rPr/>
        <w:t>------------------------</w:t>
      </w:r>
    </w:p>
    <w:p>
      <w:pPr>
        <w:pStyle w:val="Normal"/>
        <w:tabs>
          <w:tab w:val="clear" w:pos="708"/>
          <w:tab w:val="left" w:pos="42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</w:tabs>
        <w:ind w:firstLine="284"/>
        <w:jc w:val="center"/>
        <w:rPr/>
      </w:pPr>
      <w:r>
        <w:rPr/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  <w:t>Spiritologia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/>
      </w:pPr>
      <w:r>
        <w:rPr/>
        <w:t>per Cultura Spirituale Laica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/>
      </w:pPr>
      <w:r>
        <w:rPr/>
        <w:t>“</w:t>
      </w:r>
      <w:r>
        <w:rPr/>
        <w:t>Terzo Millennio”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/>
      </w:pPr>
      <w:r>
        <w:rPr/>
        <w:t>la trascrizione nel lessico Originale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/>
      </w:pPr>
      <w:r>
        <w:rPr/>
        <w:t>del Testo Iniziatico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  <w:sz w:val="34"/>
        </w:rPr>
      </w:pPr>
      <w:r>
        <w:rPr>
          <w:b/>
          <w:sz w:val="34"/>
        </w:rPr>
        <w:t>Logos –“La Voce del Mistero”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/>
      </w:pPr>
      <w:r>
        <w:rPr/>
        <w:t>Trattasi di un compendio di Rivelazioni Iniziatiche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/>
      </w:pPr>
      <w:r>
        <w:rPr/>
        <w:t>diviso per pausa – in sette sezioni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/>
      </w:pPr>
      <w:r>
        <w:rPr/>
        <w:t>“</w:t>
      </w:r>
      <w:r>
        <w:rPr/>
        <w:t>scriptate” in connessione Transmediale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/>
      </w:pPr>
      <w:r>
        <w:rPr/>
        <w:t>da tre ignari giovani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/>
      </w:pPr>
      <w:r>
        <w:rPr/>
        <w:t>che per gioco e volere del caso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/>
      </w:pPr>
      <w:r>
        <w:rPr/>
        <w:t>vengono in contatto con il Trascendente</w:t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819"/>
          <w:tab w:val="clear" w:pos="963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  <w:sz w:val="34"/>
        </w:rPr>
      </w:pPr>
      <w:r>
        <w:rPr>
          <w:b/>
          <w:sz w:val="34"/>
        </w:rPr>
        <w:t>Logos –“La Voce del Mistero”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  <w:t>Contatto inizial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 xml:space="preserve">L-O-G-O-S   -  S-O-N-O     I-L     L-O-G-O-S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  <w:i/>
          <w:i/>
        </w:rPr>
      </w:pPr>
      <w:r>
        <w:rPr>
          <w:b/>
          <w:i/>
        </w:rPr>
        <w:t xml:space="preserve">F-A-T-E        D-O-M-A-N-D-E  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-H-E      L-O-G-O-S     R-I-S-P-O-N-D-E”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 “</w:t>
      </w:r>
      <w:r>
        <w:rPr>
          <w:b/>
          <w:i/>
        </w:rPr>
        <w:t>N-O-N    A-B-B-I-A-T-E    P-A-U-R-A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jc w:val="center"/>
        <w:rPr>
          <w:b/>
          <w:b/>
          <w:i/>
          <w:i/>
        </w:rPr>
      </w:pPr>
      <w:r>
        <w:rPr>
          <w:b/>
          <w:i/>
        </w:rPr>
        <w:t>I-O   S-O-N-O   I-L   L-O-G-O-S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F-A-T-E  G-I-O-C-O  C-O-N  A-L-F-A-B-E-T-O  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jc w:val="center"/>
        <w:rPr>
          <w:b/>
          <w:b/>
          <w:i/>
          <w:i/>
        </w:rPr>
      </w:pPr>
      <w:r>
        <w:rPr>
          <w:b/>
          <w:i/>
        </w:rPr>
        <w:t>N-O-N    N-U-M-E-R-I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jc w:val="center"/>
        <w:rPr>
          <w:b/>
          <w:b/>
          <w:i/>
          <w:i/>
        </w:rPr>
      </w:pPr>
      <w:r>
        <w:rPr>
          <w:b/>
          <w:i/>
        </w:rPr>
        <w:t>C-H-E    C-I   C-A-P-I-R-E-M-O   M-E-G-L-I-O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jc w:val="center"/>
        <w:rPr>
          <w:b/>
          <w:b/>
          <w:i/>
          <w:i/>
        </w:rPr>
      </w:pPr>
      <w:r>
        <w:rPr>
          <w:b/>
          <w:i/>
        </w:rPr>
        <w:t>M-O-N-D-O    V-O-S-T-R-O  A    R-I-S-C-H-I-O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jc w:val="center"/>
        <w:rPr>
          <w:b/>
          <w:b/>
          <w:i/>
          <w:i/>
        </w:rPr>
      </w:pPr>
      <w:r>
        <w:rPr>
          <w:b/>
          <w:i/>
        </w:rPr>
        <w:t>L-O-G-O-S    V-U-O-L-E    A-I-U-T-A-R-E</w:t>
      </w:r>
    </w:p>
    <w:p>
      <w:pPr>
        <w:pStyle w:val="Heading3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I-N-T-E-R-N-O    M-O-N-D-O    A-L-T-O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jc w:val="center"/>
        <w:rPr>
          <w:b/>
          <w:b/>
          <w:i/>
          <w:i/>
        </w:rPr>
      </w:pPr>
      <w:r>
        <w:rPr>
          <w:b/>
          <w:i/>
        </w:rPr>
        <w:t>V-O-I     S-C-E-L-T-O  P-E-R    P-O-R-T-A-R-E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jc w:val="center"/>
        <w:rPr>
          <w:b/>
          <w:b/>
          <w:i/>
          <w:i/>
        </w:rPr>
      </w:pPr>
      <w:r>
        <w:rPr>
          <w:b/>
          <w:i/>
        </w:rPr>
        <w:t>M-E-S-S-A-G-G-I-O    D-I    L-U-C-E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V-O-I   N-O-N   T-E-M-E-R-E    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jc w:val="center"/>
        <w:rPr>
          <w:b/>
          <w:b/>
          <w:i/>
          <w:i/>
        </w:rPr>
      </w:pPr>
      <w:r>
        <w:rPr>
          <w:b/>
          <w:i/>
        </w:rPr>
        <w:t>L-O-G-O-S    A-M-I-C-O    V-O-S-T-R-O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jc w:val="center"/>
        <w:rPr>
          <w:b/>
          <w:b/>
          <w:i/>
          <w:i/>
        </w:rPr>
      </w:pPr>
      <w:r>
        <w:rPr>
          <w:b/>
          <w:i/>
        </w:rPr>
        <w:t>A-T-T-E-N-D-O    D-O-M-A-N-I ”</w:t>
      </w:r>
    </w:p>
    <w:p>
      <w:pPr>
        <w:pStyle w:val="Normal"/>
        <w:tabs>
          <w:tab w:val="clear" w:pos="708"/>
          <w:tab w:val="left" w:pos="709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  <w:i/>
          <w:i/>
        </w:rPr>
      </w:pPr>
      <w:r>
        <w:rPr>
          <w:b/>
          <w:i/>
        </w:rPr>
        <w:t>Primo Appuntamento – Prima Sezion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S-I   S-O-N-O  L-O-G-O-S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</w:rPr>
      </w:pPr>
      <w:r>
        <w:rPr>
          <w:b/>
        </w:rPr>
        <w:t>A-T-T-E-N-T-I...”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A-T-T-E-N-T-I   V-O-I  </w:t>
      </w:r>
    </w:p>
    <w:p>
      <w:pPr>
        <w:pStyle w:val="Heading1"/>
        <w:ind w:firstLine="284"/>
        <w:rPr/>
      </w:pPr>
      <w:r>
        <w:rPr/>
        <w:t xml:space="preserve"> </w:t>
      </w:r>
      <w:r>
        <w:rPr/>
        <w:t>C-H-E  Q-U-E-S-T-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</w:rPr>
      </w:pPr>
      <w:r>
        <w:rPr>
          <w:b/>
        </w:rPr>
        <w:t>É     U-N     G-I-O-C-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</w:rPr>
      </w:pPr>
      <w:r>
        <w:rPr>
          <w:b/>
        </w:rPr>
        <w:t>M-A    U-N    G-I-O-C-O    S-E-R-I-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</w:rPr>
      </w:pPr>
      <w:r>
        <w:rPr>
          <w:b/>
        </w:rPr>
        <w:t xml:space="preserve">V-O-I   D-O-V-E-T-E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</w:rPr>
      </w:pPr>
      <w:r>
        <w:rPr>
          <w:b/>
        </w:rPr>
        <w:t xml:space="preserve">P-R-I-M-A    A-N-D-A-R-E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</w:rPr>
      </w:pPr>
      <w:r>
        <w:rPr>
          <w:b/>
        </w:rPr>
        <w:t xml:space="preserve">A   C-O-N-F-E-S-S-A-R-V-I 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</w:rPr>
      </w:pPr>
      <w:r>
        <w:rPr>
          <w:b/>
        </w:rPr>
        <w:t>E   F-A-R-E    L-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</w:rPr>
      </w:pPr>
      <w:r>
        <w:rPr>
          <w:b/>
        </w:rPr>
        <w:t xml:space="preserve">C-O-M-U-N-I-O-N-E    P-O-I    P-O-T-R-O'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</w:rPr>
      </w:pPr>
      <w:r>
        <w:rPr>
          <w:b/>
        </w:rPr>
        <w:t xml:space="preserve">P-A-R-L-A-R-E    P-I-U'    S-P-E-D-I-T-O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</w:rPr>
      </w:pPr>
      <w:r>
        <w:rPr>
          <w:b/>
        </w:rPr>
        <w:t xml:space="preserve">C-O-N     V-O-I 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</w:rPr>
      </w:pPr>
      <w:r>
        <w:rPr>
          <w:b/>
        </w:rPr>
        <w:t>P-R-O-T-E-Z-I-O-N-I    A-C-C-A-N-T-O”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>“</w:t>
      </w:r>
      <w:r>
        <w:rPr>
          <w:b/>
          <w:i/>
        </w:rPr>
        <w:t xml:space="preserve">Sì, già voi miei fanciulli avete portato fiore di obbedienza al mio cuor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Ma ora e sempre, prima di cominciare il “Gioco” – dovete ricordare il Segno di Croce e recitare Pater – Ave e Glori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eglio se in Latino – che è lingua Universale di Santi Spiriti della Cristianità. Deve tornare il latin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per  ora va bene anche in Italiano, intanto che siete ancora – solo tre bravi somari!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ancora ricordate di sempre tenere vicino al “Gioco”  oggetto,  Croce  o  sostanza   benedetta – finché porte aperte del Cielo, non abbiano dare accesso a insidianti labie sataniche”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>Logos: – “</w:t>
      </w:r>
      <w:r>
        <w:rPr>
          <w:b/>
          <w:i/>
        </w:rPr>
        <w:t xml:space="preserve">Vedi, non importa che tu usi quel mezz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Tu puoi ricevere anche in diretta telepatica nella tua ment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É l'energia mediale della mente che può muovere le cose. Ma non bene se manca istruimento Spiritua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>Ma qui Logos, tua guida – a te può bastare volgere mano sollevata a voltura di galassi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</w:rPr>
      </w:pPr>
      <w:r>
        <w:rPr>
          <w:b/>
          <w:i/>
        </w:rPr>
        <w:t>Però se preferisci la “fiche” – guarda che ce l'hai impigliata dentro la manica”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 xml:space="preserve">Logos: – </w:t>
      </w:r>
      <w:r>
        <w:rPr>
          <w:b/>
          <w:i/>
        </w:rPr>
        <w:t xml:space="preserve">“Sì, sono Logos. Fanciulli miei, voi mai inorgoglitevi – perché voi pure non scevri da brutti sbagli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voi scelto miei tramiti di Conoscenza e Sapienza – per innocenza del vostro cuo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Ma sempre voi ricordare che a chi più viene dato, più viene richiest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che solo fervore Spirituale e atti devoti di Amore, che non temono ingratitudine – sono sicura condotta verso la perfe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Per voi tenete a mente e insegnate – che la Grazia può essere Dono del Cielo – o Dono Spirituale da Maestro a Discepol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che vera Perfezione è mai finito raggiungimento – che ognuno da se e per suoi meriti – può solo sperare e progredi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bbiate sempre in cuor vostro – pienezza di Misericordia e Umiltà – che vi fa grand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guzzate discernimento  tra il bene e  il  male – ma non mai dovrete sentenziare impietosi giudizi – perché solo Dio Onniveggente può Giudica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scolta Almos – essere stato mio dire – che questo non è Spiritism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Riti di Spiritismo cagionano sofferenze alle anime dei Defunti, che vengono forzatamente evocars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Così che alcuni rimangono in Spirito – ad abitare il corpo o la casa di chi osi scelleratamente evocarli – dal luogo di beato sonno o di pena a cui destinat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regate e fate pregare per  vostri cari Defunti – e per tutte le Anime ignare – o in Luce nel Purgator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oloro quali è comandato o concesso da Mente Suprema – verranno spontaneamente a comunicare – in voce – per protetto tramite di Entità Superior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voi non  forzate  mai nell'evocare Defunti – perché ciò è atto sacrilego – oltre che sicura pena di patire voi poi nell'aldilà – stesse tribolanti usurpazion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attenti voi  soprattutto  ai  tranelli di satana – che sono subdoli e lucenti – ben più sottili di superbe  psicologie di vostra scienz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Attenti a non mai partecipare a riti-strani – e di non mai prestarvi a fare catena di mani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Perché non sapete di quali non giuste o contrarie forze – possono mischiarsi e insinuarsi  – sotto mentite spogli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Fanciulli miei, non demoralizzatevi per tanto male intorno. Non demoralizzatevi mai, Logos è con vo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olo preoccupatevi di voi crescere nel grande Bene; cui forza e cui esempio soltanto potranno fiaccare e debellare – insane ebbrezze del ma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Io non sono Spirito di umano defunto – ma Spirito eterno del Logos – che già era quando ancora non erano il Mondo terrestre e il Crea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Io sono il Logos  dentro  di  voi  e  fuori di voi – in ogni più piccola o più immensa essenza vitale e Spiritua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Abbiate voi sempre mai dubbia Fede – miei diletti Giovani; poiché il vostro mondo è già nel rovente crogiolo Divino, di necessaria purificazion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iate non mai rassegnati, ma sempre ardenti di fiamma Spirituale che è gioia e amore, sorgente di ogni amo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voi Giovani – avrete ancora orizzonti di Cielo – e luoghi di Amore e di Pace – in cui vivere voi e vostre future famiglie in piena e serena armoni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Ora addio, fanciulli miei. Andate con la mia Benedizione, che ormai si è fatto tardi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Tornate alle vostre case e ai vostri impegni di domani – con cuore lieto e più amorevole comprensione  –  anche  verso  coloro che meno  vi possono comprende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Domani vi attendo al “Gioco” – solo chiedendovi piccolo sacrificio di saltare la cen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otremo incontrarci prima – e non fare tardi; evitando ansie di vostri genitor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ì, buoni e giusti vostri genitori, convinti di fare sempre vostro bene – anche se spesso sbagliano ad istruirv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ace e Luce con voi e sulle vostre Famigli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 domani, fanciulli miei, andate lieti e sereni con l’Amore nel cuore !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Addio fanciulli! Ma non dimenticate che in entrata e uscita dal Gioco, dovete fare la sogli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142"/>
        <w:jc w:val="both"/>
        <w:rPr>
          <w:b/>
          <w:b/>
          <w:i/>
          <w:i/>
        </w:rPr>
      </w:pPr>
      <w:r>
        <w:rPr>
          <w:b/>
          <w:i/>
        </w:rPr>
        <w:t>La soglia di protezione con il Segno di Croce.”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  <w:i/>
          <w:i/>
        </w:rPr>
      </w:pPr>
      <w:r>
        <w:rPr>
          <w:b/>
          <w:i/>
        </w:rPr>
        <w:t>Secondo Appuntamento – Seconda Sezion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>Logos: – “</w:t>
      </w:r>
      <w:r>
        <w:rPr>
          <w:b/>
          <w:i/>
        </w:rPr>
        <w:t>Salve, fanciulli miei, Mi compiaccio con voi della solerte obbedienza  in fiore di Fede – che qui siete a portarm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Dio Padre giubila Benedizione per tutti quando   anche   pochi  tra   gli  esseri  umani  – vengono eletti all'appello di “Logos” –  per generosa rispondenza di Amore e di Fed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>Io qui per continuare mie disponenti Rivelazioni – e rispondere poi a vostre domand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>Chiedete e vi sarà dato – il giusto pane di Divina Scienza – come voi e con voi, capirete essere il più raro e prezioso pane del Mondo”</w:t>
      </w:r>
      <w:r>
        <w:rPr/>
        <w:t>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>Logos: – “</w:t>
      </w:r>
      <w:r>
        <w:rPr>
          <w:b/>
          <w:i/>
        </w:rPr>
        <w:t>Sì, sono Logos – Pace e gioia a voi, miei fanciulli ..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o che ognuno di voi ha continuato a pensare stessi pensieri – che sono domande fondamentali, a quali verrò dare spiegazione e risposta in mie rivelazion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prima voi dire – che ancora io verrò con voi nel “Gioco” – solo sino al settimo giorno dal nostro incontr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Voi però non temere, che io rimarrò sempre con voi nel vostro cuore – e in diretta comunicazione telepatic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solo s’intende, se mi chiamerete – con giusta e intensa disposizione interio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 ancora  tornerò  in  Verbo  nel   “Gioco” – quando sarà vigilia di decreta scadenza – per voi fare tramite di ultimo avvertimento – prima  che  clessidra  dei tempi venga capovolta, e ..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Logos voi chiede di fare domande – ma risposte su questioni particolari e personali – voi prego fanciulli miei di tenere a part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tempo voi avrete accanto – con altri giusti aiuti – per elevare nello Spirito, vostre vit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ben poco tempo rimane – per vibrare lo iato che Coscienza Umana e Civile – venga rigenerare – in controtendenza a fomiti di dissolu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Voi comprendo non tutto ora capite – ma abbiate Fede e Fiducia – che in voi piccolo seme di iniziazione – verrà nutrirsi e crescere grande albero di Conoscenz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iate voi sempre vigili e accorti di non mai addormentarvi – o smarrirvi  negli oscuri labirinti che sempre tentano imprigionare tutti più promettenti  germogli  dell’umana esistenza – già innestati in Spirito e Ragione di nati dall’Al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apite, miei Fanciulli – che mio mistero del Logos è grande, ma grande è il mistero dell’Uomo – che di livello in livello – l’umanità andrà scoprire come unica e multipla scienza: dello Spirito e dell’Evolu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beati in Cielo, come saranno onorati in terra, coloro campioni di Amore – che sapranno costruire la Pace – portando fuscelli, travi colonne o mattoni nel cantiere della Verità universale – che Dio presiede per nuovo Mond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ora vengo a voi miei Fanciulli – che questa notte avete poco dormito – pensando con angoscia che forse siete in preda a delirio illusionistic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O peggio pensato a forze maligne – che abbiano preso possessione di vostre menti e realtà sensoria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Voi  avete  pensato  a  maghi  e fatti  di magìa – che non sapete, possono agire – anche visioni e inculcazioni strabiliant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rasserenatevi miei fanciulli – che niente di male o di voi soggiogante – viene portare il Gioco del Log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Logos è Verbo in Luce di Verità – che nulla ha che fare con genere di poteri occult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che Rivela Verità dell’Uomo e del Creato; finché ogni essere umano vivente si affronti e confronti – per ritrovarsi in propria ingenita dignità – a immagine e similianza di D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Finché sappiate, miei fanciulli – che ognun nato, è in sé, infimo e sovrano – per congiunta natura umana e Divina che ancora si cela nel Mistero di Cris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   in   quanti   eroici   emuli    vennero   poi  – vivificatori dello Spirito – seguaci di non chiusa Relig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olo voi sapere – che un conto è  il buon seme – e un conto la realtà coltivata dell’albero adulto; come e quale già rivelato dal Verbo – che si riconoscerà dai frutt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iò ben vero, miei fanciulli, che tutto donato, ma nulla gratuito, da mantene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ome Logos insegna e ammonisce – non bastare potenzialità native – se non vengono istruirsi e prodursi in piena e conforme realizza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ome voi non sapete che stesso Cristo Gesù, fin da giovane età, ebbe sottostare severe discipline Iniziatiche, prima di ricevere viatico per la Predicazione Pubblic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i, Logos comprende che ancora voi capite e non capite – acerbi e impreparati come sono più parte dei Giovani, di vostro mond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Ma   state  buoni  e  fiduciosi che Benedetta sa come  fare – per   svolgere  e  tenere  il   bandolo – negli aperti misteri di Scienza Spirituale”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– </w:t>
      </w:r>
      <w:r>
        <w:rPr>
          <w:b/>
          <w:i/>
        </w:rPr>
        <w:t>Paus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>Logos: – “</w:t>
      </w:r>
      <w:r>
        <w:rPr>
          <w:b/>
          <w:i/>
        </w:rPr>
        <w:t>No, non arrabbiarti Almos – che non tu, ma io ho detto Pausa. Solo per lasciarvi un po' smaltire le vostre tensioni psichiche, che stavano disturbando la comunica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apite che tensioni psichiche – non chiariscono ma ottundono facoltà  ricettive trans-sensorial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voi già difficile che riuscite a tenere la frequenza, in stato di giusto rilassamen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Ora però attenti – che vorrei spiegarvi cose dell’Uomo – di cui ancora non ha lontano barlume – vostra superba scienza – di così soggiogante razionalità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ome garbuglie certe Scienze – riferite a fenomeni inconosciuti – che possono transitare traverso la mente e la psiche uman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dico fenomeni non solo paranormali – ma sovrannaturali; che più dovrebbero far riflettere certi  e certi altri dotti – a cosa mi riferisc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 giusto  per  entrambi  categorie   di   dotti – solo rammentare che tutto nell’uomo è già predisposto divinamente natura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ome non dubbio scorrere di inscindibili canali di energìe cosmiche, bio-psichiche e spirituali – che nel corpo umano sono invisibile plasm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sempre attivamente in regola – a lenti processi di evolu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Quivi ove portanti e terminali – in tre primari centri di ricezione e propulsione – che sono il plesso del cuore, il sistema cerebrale e la sfera dell’intellet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 loro volta connessi con l’universalità di energie: cosmiche, bio-psichiche e spiritual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E da quali sempre dipende – e mai predomina – il plesso maschile e femminile del sess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In quanto parte della natura inferiore, che nell’umana  specie  –  non  sempre  si    nobilita  – nemmeno nell’atto e scopo di procrea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talvolta che fenomeni paranormali o sovrannaturali – vengono indicare sblocchi estemporanei di forze Bio-psichiche o Spirituali; allora talspesso udirsi – deliranti frastuoni di confondimento, da parte di vostre Scienze e curial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orror di orrori, vengono esplicarsi a tentoni, su cavie umane  – crude diagnosi di anomale forme di pazzia 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ivvero sostenute suggestioni di incompetenti e contrarie terapìe, possono non meno volgere in pazzia – tutt’altre manifestazion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Quanto pure suol darsi di indagate cavie – per sospetta sindrome di perversione mistica, o di ubbie satanich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Tant’è   astuzia  di  satana  riuscire   intento   – che fatti    spirituali     e    conoscimenti   superiori   – vengano coperti da dubbi e sospetti, nel suo manto di teneb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apite miei fanciulli, che Logos parla da se, in suo essere – ma con accanto esperti del Log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>Perché ognuno dei grandi in terra – anche qui ha suo seggio di rispetto. E scienza e sapienza continuano evolversi alla Luce di Dio – in tutto lo scibile dell’umano esiste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Terra e Cielo, sono in perenne travaso di conoscenza e di forze – l’uno nell’altr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mentre  il  Cielo  si   accresce   all’infinito – per   ogni  Genio   e  ogni  compiuta Coscienza – che sempre al cielo tornan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La terra in giostra – con millenni e miliardi di Umanità – crogiola in mai fine suo male; di trionfo in rovina – per superbe porte chiuse a donati doni di più Alta Scienza e Sapienz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buia nel buio l’umanità – ancora adora il vitello e rinnega il Verbo, sorgente e foce di Doni dello Spiri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ancora tenebra – che inombra e discredita Verità Superiori ben mentre si obbrobria nel lodare e culturizza il fals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ancora tenebra – che disconosce e calpesta i Saggi – ma ben presta innalzare suoi idoli; astuti profittatori e sapientoni stolt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iò, fanciulli miei – ho voi scelto tramite del Logos – per portare Parole di Verità e  rinascere Spirito di Amore, nel vostro triste e tristo mond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>Per questa sera chiudiamo qui, nel Segno del Cris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editate, ma per ora non leggete mie rivelazion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ndate lieti e sereni con fioretti di luce e devozione – nel cuore – con accanto mia Benedi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A domani, fanciulli miei – e non tormentatevi – che saremo per mano con la Preghier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nche una sola Preghiera, ma che sia un intenso, Grato sospiro – che sale dal profondo del vostro esse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 domani dunque. A domani ...”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  <w:i/>
          <w:i/>
        </w:rPr>
      </w:pPr>
      <w:r>
        <w:rPr>
          <w:b/>
          <w:i/>
        </w:rPr>
        <w:t>Terzo Appuntamento – Terza Sezion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>Logos: –</w:t>
      </w:r>
      <w:r>
        <w:rPr>
          <w:b/>
          <w:i/>
        </w:rPr>
        <w:t xml:space="preserve"> “Sì, sono il Logos. No fanciulli miei: dico, ridico e ammonisco – che di non fare la "soglia" non deve mai e poi mai capitare; né a voi, né a quanti altri che per designazione Spirituale, hanno e avranno aperte facoltà nel “Gioco del Logos”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 questo  voi  dovete   intendere  e  insegnare – perché potrebbero insinuarsi entità negative che nemmeno sapete – poi non facili da riconoscere e controlla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entità negative, non possono annunciarsi in mentite spoglie del Logos – ma se voi prima non chiedete, non possibile capire l'inganno occul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ttenti voi – comprendere e insegnare – che sempre occorre non solo fare la “Soglia” ma predisporsi in purezza e   Grazia  di  Sacramenti – con garante Spirituale accan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non sapete – quali astuzie e infernali insidie, potrebbero profittare – fin di porte aperte del Ciel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Ma a te Jatos ora dico di non tormentarti perché io so, da prima che ci incontrassimo al “Gioco” – che tu non entravi in Chiesa da tanti anni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 anche so, che  non  tu essere caso isolato – bensì diffusa disabitudine tra i Giovani – di non più frequentare la Chiesa in osservanza Religios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voi Giovani – siete ancora confuso commisto di debolezza e di forza, di torto e ragioni – che nessuno vi insegna discerne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torto sragionato voi avete – quando vi ponete voi pure arroganti – a giudicare inutile o peggio – la Chiesa e la Relig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otivando vostro superficiale giudizio, a talvolta disdicevole  condotta di taluni Sacerdot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>Quanto pure cedendo a echi di scandali – che vengono obbrobriare di gravi pecche la Sacra Dimo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Voi però scordandovi di considerare  che a fronte di tanti additati mali – sono fulcro e forza Spirituale della Chiesa – anche schiere di umili grandi Santi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Non solo del passato, ma nel vivo present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ppoi che voi Giovani, dovete capire – quale torto e danno – nell’ancora confondere il Perfetto Spirito della Chiesa del Cristo – con tali imperfette emanazioni Ecclesiali e Sacerdotal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>Ma ragione e ragioni – avete voi Giovani, nel lamentare – se orquì la Religione non basta colmare vostre più accese esigenze di cognizioni Spiritual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non mai questo arriva giustificare – di voi Giovani volgere a cercare altrove – in pericolosi riti spiritici e superstizion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Oppure, di voi persino rischiare la fuga in altre Religion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>Anziché pretendere maggiore approfond</w:t>
      </w:r>
      <w:r>
        <w:rPr>
          <w:b/>
          <w:i/>
          <w:u w:val="single"/>
        </w:rPr>
        <w:t>i</w:t>
      </w:r>
      <w:r>
        <w:rPr>
          <w:b/>
          <w:i/>
        </w:rPr>
        <w:t xml:space="preserve"> mento – per aiutare in essa, vostra Chiesa e Religione; la sconfinata via di Verità e di Vita, che attende attivare il Vangel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perché in più alto volo, uno e unico essere naturale Credo Spiritua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ì che l’uomo non troverà Dio altrove, se già non trova Dio – in propria Relig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dunque sapendo perché di questo – ora vengo spiegare per quanti altri Giovani – che per stessi motivi hanno smesso di frequentare la Chies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Vedete miei fanciulli – e voi tutti altri Giovani, che la Chiesa così come oggi costituita – non essere quella auspicata dal Cris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Ma capite che la struttura non è lo Spirit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osì come un palazzo non è stessa cosa di Istituzione, per cui viene costrui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Tale lo Spirito della Chiesa Cattolica che “è” – e rimarrà sempre quello Universale del Cristo: di unione e comunione Civile e Spiritua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ò, voi capire che lo Spirito dell'Opera precorre   la  realizzazione  dell'Opera compiuta – che in fatto di Religione, ha da essere rigorosamente conforme allo Spirito di fondamen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cciocché l'uomo – Prelato o Laico Spirituale in cimento dell'Opera; sempre viene dotato di libero, arbitrio – in più che di ulteriore ispirato raziocin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ì che l'opera elegga il mezzo – e il mezzo elevi l'Opera – in paritario scambio dal Basso all'Al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olo che  come  voi  ancora non siete perfetti – anche la Chiesa deve ancora crescere in Perfe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ome non mai basterà crescere – finché non compiuto risveglio di Dio nell’Uomo – e dell’Uomo in Dio, nell’unico di trasforma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ome voi capire – che originariamente la Chiesa concepita e badata dal Cristo – non doveva soverchiarsi Istituzione di Governo Religios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Bensì diluirsi in universale Fratellanza – dagli Ultimi ai Potenti – uniti vivere nel Bene e nel giusto – in stessa Fede di unico D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in stesso Spirito di comandamento Cristiano – nell’impegno vivo dell’Opera – in sempre congiunto progresso Civi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Nell’impegno dell’Opera – ma di ogni Opera; dalla più piccola, di familianza privata – alla più grande edificazione pubblica. E di sempre Civile e Morale buon Govern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>E per cui esempio di totale dedizione e donazione d’Amore – per Fratelli e figli dell'Uomo – Dio ebbe umanizzare  sulla terra emanazione di Suo puro Spirito di  Amore e perfezione – quale già – e qui, l’ineffabile Gesù Cris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Di Egli facendone suo esatto complemento in ter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Venendo a preminente scopo – di aggiornare il tracciato – dal Vecchio al Nuovo Testament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Dapprima mediante la predicazione Iniziatica del Cristo – che in seguito doveva portare a ulteriore compimento con l’attivazione del Vangelo – a partire da ogni singola Coscienz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ò che per elevare l'opera occorre – anche raduno di forze e di esperte maestranze – che vanno preparate e guidate da designato direttor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E così avvenne di necessità fondare una struttura di rappresentanza nel Verbo del Crist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Ma che fosse anche coordinante e docente della Sacra Dottrin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la cresciuta comunità di seguaci Cristiani  –  potesse   espandersi  ai quattro canti – ben contando di  comune punto  di riferimento – non solo Spirituale, ma anche di sostegno Tempora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iò la Chiesa primitiva e attuale del Cristo: una e indivisibile della Cristianità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nche se in via di transito, Dio ebbe consentire dividersi in pluralismo di esegesi Evangelich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tuttostante uno e indivisibile il corpo dell'umanità – che Dio vuole unitamente rientrare in sua pupilla – ma non abolendo peculiari diversità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iò l'ineffabile sacrificio del Cristo – che il Cristo ha trasferito alla Chiesa – in continuità di unificante Sua missione d'Amo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che per natura liberatoria del Nuovo Testamento, ha da  essere in continuo  fermento – per sollecitare e assistere – l'evoluzione Civile e Spirituale delle Coscienze e dei Popol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>Ma ormai qui chiamata ricomporsi – con Laici e Religiosi – una   indivisibile  Chiesa   Cristiana – alla prova di fine dei temp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ì,  miei   fanciulli   e   miei   diletti   Giovani  – perché vera dottrina del Cristo – non essere solo trattato di cose dello Spirito – ma anche insegnamento etico e Alto Predicato Sociale di vivo esempio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– </w:t>
      </w:r>
      <w:r>
        <w:rPr>
          <w:b/>
          <w:i/>
        </w:rPr>
        <w:t xml:space="preserve">Non dogmatica ma Istruent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– </w:t>
      </w:r>
      <w:r>
        <w:rPr>
          <w:b/>
          <w:i/>
        </w:rPr>
        <w:t>Non di dominio ma di serviz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– </w:t>
      </w:r>
      <w:r>
        <w:rPr>
          <w:b/>
          <w:i/>
        </w:rPr>
        <w:t>Non permanente ma transeunt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– </w:t>
      </w:r>
      <w:r>
        <w:rPr>
          <w:b/>
          <w:i/>
        </w:rPr>
        <w:t>Non di parvenza ma di essenz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– </w:t>
      </w:r>
      <w:r>
        <w:rPr>
          <w:b/>
          <w:i/>
        </w:rPr>
        <w:t>Non di potere ma di anti-pote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apite  voi,  miei fanciulli – e voi tutti Giovani – che sacerdoti inadeguati o trasgressivi – non debbono identificarsi nella Chiesa del Cris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Sacerdoti e alti Presuli della Chiesa – voi capire che possono umanamente errare – come tutti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non sempre investitura di alto Magistero Ecclesiale – trova compatibile grado di levatura Spirituale – e di compiuta realizzazione uman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non a questo il buon Cristiano deve badare –  cercando   il fuscello nell'occhio altrui – senza vedere la trave di impedimento alla Verità – che spesso, non senza scopo, porta in propri occh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iuttosto sia chiave del capire – che mai possibile chiedere  ad altri – più di quanto già raggiunto – in via di essere e di dare da se stess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non su chiacchiere ostili e riti formali – regge e cresce la Comunità Cristian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su continuo rigore interiore e Pensieri di Bene – e in opere oblative nel segno di Umana e Civile fratellanz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perché il Sacro Predicato del Cristo – non basta venire di  apprendimento mentale e rituale – ma vuole applicata osservanza, momento per momento – in crescita di Coscienza e Civiltà della vit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questo deve ognuno esigere da se – in rapporto a propria consapevolezza Umana e Cristiana – solo mai nel merito di giudicare – ma di aiutare con l'esempio, più Amore e Fede intorn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ì, che se ognuno venisse adempiente anche solo nel proprio vicinato, sarebbe trionfo dell’Uomo in un Mondo di Amore e di Pac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 Sante Messe e Sacramenti – voi accostatevi per valore Spirituale trascendente – non mai per altro genere di reputa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>Ma attenti voi a mai inorgoglirvi – e mai provare biasimo – ma anzi semmai voi soffrire per loro – in cuor vostro – pietà e compassione sempre dovuta da chi più sa', a chi men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di più che potete – è il verbo “amare”; perché soltanto l’Amore può svegliare barlumi di luce e di conversione – persino nelle più buie e ottuse Coscienz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adesso, fanciulli miei – fate una pausa che dovete rilasciare tensioni psichiche – ormai giunte al limite”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>Logos: “</w:t>
      </w:r>
      <w:r>
        <w:rPr>
          <w:b/>
          <w:i/>
        </w:rPr>
        <w:t>Sì, sono il Logos. E voi dico, fanciulli miei, che già vi state fortificando nel ritenere, e non avrete più bisogno di fare paus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ondizione della Chiesa è ora scissa al suo interno – ma questo porterà a più vasta unifica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una sola “è”  – e serve  essere la Chiesa del Cristo – da un canto all'altro della ter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Differenze sono servite, ma ora è tempo di unifica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Unificazione sui principi dell'insegnamento del Cristo, che non può dare adito a diverse interpretazion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Unico  Dio  Creatore  e unica Legge d'Amore – che vale per tutt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che dal primate Uomo, deve irradiarsi legge d'Amore – ad ogni cosa creata e ad ogni specie vivent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vera Legge d'Amore – l'Uomo di oggi non intende, se non entra in diretto contatto col trascendent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La Fede non regge alla prova dei fatti – se non respira nel Sacr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ancelli sono già aperti, ma occorre aprire anche culturalmente i cancelli del Sacr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Occorre dire che il Logos attend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 questo voi chiamati al Gioco del Log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Dio scende se l'Uomo ascende – ed è oltre i confini della mente, il punto d'incontr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la mente istruita nella Verità – rimane punto di appoggio e trampolino di lancio – verso la dimensione Spiritua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Ora voi conoscete solo la mente fisica e il piano dell'intelletto che è già stadio più avanzato della ment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al di sopra, è già di ognuno, in attesa –  la mente Spirituale, cui possibile accedere razionalmente – previo più alti gradi di istruita consapevolezz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Mente Spirituale che grandi Santi, ebbero accedere con mistiche macerazioni e crude penitenz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>Ma ora verrà possibile accedere – bastando impegnarsi vivere una vita – volta alla perfe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Che essenzialmente si basa sulla Conoscenza Spirituale applicata, che esige sincerità da dentro a fuori, e costante etica dell'Amor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Di incondizionato Amore verso tutto e tutt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è l'Amore a rimuovere le impurità che precludono l'ascesa – verso superiore piani dell'esse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Dunque occorre insegnare ad amare fuori da spire fuorvianti dell'egoismo  –  ma  non  fuori  di   conservativo    amor    proprio:  che  attiene  – all'intoccabile Sacro della Dignità Uman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Voi venendo capire e insegnare che vita di Amore conviene  primamente per se stess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che di più – serve indispensabile bene, alla propria ascesa – con il bene che viene fatto agli altr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attenti capire che l'etica e la Cultura dell'Amore non ha da essere quella del pietismo o del subimen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amare è Amore, solo se nel giusto di dare e avere di convenienza altrui, ma anche nel proprio rispet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Sì che Etica e Cultura dell'Amore – deve svolgersi in senso attivamente moral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Non di sconto dativo e inerzialmente amora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iò che implica un continuo meditare, sulla giustezza delle proprie azioni, ma anche di non rimanere indifferenti all’agire degli altr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questa essere giusta regola, per vera vita di Amo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tesso che per il parlare e il pensare – che deve tenersi sotto continuo controllo e ricerca di perfezione – anche come mezzo di aiutare la via di perfezione dei  propri simil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L'Amore badate che non è perfetto Amore, se non ha in se anche il senso di giustizi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Vero che il Cristo ha sacrificato la sua  preziosa  vita  senza  nulla  chiedere  in  cambio – ma lo ha fatto da Salvatore di tutta l'Umanità a veni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Guardate l'infinito Amore di Dio, che non sarebbe senza Divina Giustizi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Guardate come Dio sempre perdona, ma non senza che nell'Uomo vi sia sincero pentimen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L'Amore nel suo più alto intendimento “è” – e deve essere un impegno di crescita umana – per se stessi e per gli altr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nsate più facile perdonare un'offesa o cattiva azione – ma troncare ogni rapporto con quella persona?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Oppure far ragionare chi ha male agito, in modo che si penta e riconosca di avervi fatto torto, sì che possiate tornare in buoni rapporti ?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editate fanciulli, che l'Amore non è mai un sentimento facile, perché rende intimi di vita gli uni con gli altr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É buona cosa perdonare un furto – ma è amore solo se si va dal ladro a sapere perché lo ha fatto – e capire che forse era in necessità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Comprensione del perché di ogni non buona azione umana – seguita da compassione e da giusto, comprensivo ammonimento, questo è amor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Il giusto amore umano per fraternizzare una società veramente civile e Cristian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 voi e voi, tutti miei Giovani – Logos dice che l'uomo è un non nato – senza Relig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fondamento della Religione ha da essere la cultura dell'Amo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ultura dell'Amore, che è insieme diritto e dovere, plauso e indignazione, dolcezza e severità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he è Fede ma anche Conoscenza della Legge Suprema – per formare robuste coscienze, non trasgressibili al Be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Dal grande Bene al piccolo bene onnipervadente, come buoni pensieri e parole since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il Bene è valore irrinunciabile per Coscienze attivate all'Amore – che altrimenti verrebbero tormentate da scrupoli e da senso di indignità umana; che non potrebbero levarsi nemmeno in confess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in confessione viene togliersi l’involucro della colpa, ma non la colpa – che l'uomo può rimuovere solo cambiando cattiva condotta e volgendo nel Be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Diversamente   vedete   bene   miei   fanciulli  – dove ha portato vostro Mondo – troppa tolleranza per tutto e troppo profittabile uso della Confess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bene sapere, a loro carico – che non per sola vestitura Religiosa i Sacerdoti hanno facoltà di dare o negare assolu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primamente per loro propria levatura Spirituale – che più li simigli al Cris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Il Cristo Amore, che al suo cospetto di Redentore, sostiene chi vacilla, illumina chi si converte, perdona chi si pente – ma è terribile spada per sacrileghi ingannatori, che pensano di profittare dei Sacrament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Vedi Jatos, che non rimprovero, ti è venuto a ragione che erano anni che non andavi in Chies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Perché tua condizione è condizione di generazioni di Giovani – che non hanno torto di lamentare mancanza di atte guide Spirituali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di conseguenza di sentire sterile la pratica della Relig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Ma anche a ragione – che non hanno in se medesimi giusto battito nel senso Religioso – che fa trovare in Chiesa lo Spirito vivente del Cristo; perché la Chiesa  è il Suo Tabernacol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ome è Tabernacolo  in ogni Cuore che si impari al Suo Vangelo, di infinito Amore – per la gioia di vivere in fratellanz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da ora in poi, per te e per voi giovani, sarà tutto diverso, come dovrà cambiare – il senso e il praticato di Religione per troppi ignavi credenti – adagiati per loro comodo, dentro e fuori dalla Chies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>Per oggi chiudiamo qui, fanciulli miei – che avrete già abbastanza da medita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Non dimenticate che Dio Padre è sempre con voi!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ndate lieti con la mia Benedizione – sempre viva nel Suo Santo Nome”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  <w:i/>
          <w:i/>
        </w:rPr>
      </w:pPr>
      <w:r>
        <w:rPr>
          <w:b/>
          <w:i/>
        </w:rPr>
        <w:t>Quarto Appuntamento – Quarta Sezion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>Logos: – "</w:t>
      </w:r>
      <w:r>
        <w:rPr>
          <w:b/>
          <w:i/>
        </w:rPr>
        <w:t>Sì, sono il "Logos" – salve a voi miei fanciulli. E voi subito dire che oggi non smesso di  splendere il sole, nemmeno  dopo il tramonto – perché festa in Cielo – per così rapido progresso di vostre  Coscienz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icché dato riscontro di propagante  analogìa – su piani di Coscienza Collettiva – posso ora voi Rivelare nuove nozioni – del Divino Teorema dell'Evolu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Il Divino Teorema dell'Evoluzione – ma a partire da Sacra Storia di Avvento – cominciata e in continuo evolversi – da ormai duemila ann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In ininterrotta continuità dello Spirito – ma di più rigorosa etica e più illuminata Rag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he si intende valere coerenza ma innovativo svolgimento – dall'Antica storia della Bibbia – a dopo e oltre l'iniziatico predicato del Cristo – nel Nuovo Testamen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Del Cristo incarnato sulla terra per istruire e suscitare in alto – le virtù Divine – giacenti persino, in ogni più infimo individuo uman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>Di qui l'ineffabile Sacrificio di Amore del Cristo, che con sua vita ha portato Dio sulla Terra: Umano e Divino tra gli uomin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rPr>
          <w:b/>
          <w:b/>
          <w:i/>
          <w:i/>
        </w:rPr>
      </w:pPr>
      <w:r>
        <w:rPr>
          <w:b/>
          <w:i/>
        </w:rPr>
        <w:t xml:space="preserve">E con mistero di Sua Resurrezione, ha tolto il sigillo a Nuovi Tempi di Mutazion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he porterà l'uomo in abbraccio di Dio a restaurare in terra il paradiso perduto – e finoltre a conquistare la dimensione Cosmic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Dimensione di Coscienza Cosmica – che è condizione di bellezza e perfezione interiore: a specchio di vita – in già pressante realtà di Amore e gioia – nel canto di libertà riconquistat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Di libertà riconquistata, badate, persino dalla morte, perché la Mutazione sublimerà anche la materia dei corpi, che non saranno più soggetti a morte fisica – ma solo a volontarie intermittenze di trasforma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Questo fanciulli miei – essere umana e Divina Iniziazione rivoluzionaria portata dal Cristo – in sommo sacrificio di Amore per l'umanità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Questo essere indicato traguardo dell'evoluzione dell'uomo sulla terra – che però passa per la strada stretta della trasformazione anche fisica e di comportamento – non solo di astratta ascesi delle Coscienz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osì, non solo per l'uomo bianco, o di altra stirpe che si creda prediletta – ma di tutta l'umanità presente e futura – finché l'opera di Mutazione non sarà a compiuto compimen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Allorché Dio risorgerà in corpi mutati anche i Defunti – che non avranno problemi di spazio, nel non limite di trasmutata materi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perché passato, presente e futuro, verranno riassumersi in unicum di nuova dimens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 xml:space="preserve">Vedete fanciulli miei, quanto tutto è Dio – non dopo o non dove – ma anche subito qui sulla terr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tutto comincia dal momento in cui l'individuo umano viene svegliato a nuova Coscienza e conseguente nuovo impegn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Bastando fare per gli altri, tutto il bene che serve indispensabile a se medesimo: per avanzare la condizione umana nella indisgiungibile realtà di Spirito e materi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 se  vi  diranno  che   questa  è fantascienza – rispondete che il "Gioco del Logos" – è già minima conferma della facoltà trans-spaziali dell'uom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soprattutto rispondete che con la Resurrezione, il Cristo ha già portato vivo folgorante esempio  di Mutazione. Né più dovrà esservi chiuso mistero di Sue Rivelazion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se ancora verrà dirsi che non è certa nemmeno la Resurrezione – voi rispondete di alzare  il  lume – che vedranno quanti Benedetti – che parlano in Suo Verb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quanti eroici emuli di Sue Virtù – che operano inesausti nella Sua forza d'Amo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 xml:space="preserve">Perché il Cristo è qui, con voi e con noi, come avesse mai lasciato il Cielo. Come avesse mai lasciato la condizione terren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Perché il Cristo – era e sarà – dall'inizio a mai fine dei tempi cosmici – l’Amore di Dio e l’Amore del mond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se ancora vi diranno di dubitare e non poter credere a queste Rivelazioni – allora ritirate la Parola Sacra – perché vuole dire che il granito è meno duro e meno cieco, di loro cuori e di loro test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 che per essi ancora, troppo remota  Grazia – l'inizio e il proseguo del processo di Mutazione”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>Logos: –"</w:t>
      </w:r>
      <w:r>
        <w:rPr>
          <w:b/>
          <w:i/>
        </w:rPr>
        <w:t xml:space="preserve">  Vedi   Almos,  e  voi  miei  fanciulli – che queste Rivelazioni sono alta Luce del Verbo – che non attengono solo al piano di coscienza umana o  terrestre – ma  oltre   iscriversi – in   già più  evoluta  Coscienza  di   dimensione      trans-spazia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Quale serbatoio di esperiente Verbo che torna al Verbo; schiuso al Concilio di Eletti – che potranno attingere ispirazione e dizione, per giusto Spirituale Istruimento di generazioni presenti e futu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Capite   se   potete  –  ma   non    spazientitevi  – perché ciò turba la comunicazion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Vi chiedo solo di rilassarvi e di portare pazienza – per Sacra ora dell'Umanità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Fate un profondo respiro e innalzate il pensiero, che vi sentirete arrivare fresche energie, per continuare ..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Logos dice: sì, Dio è con voi. Ma attenti voi e voi tutti miei Giovani, che il futuro che vi parlo – Dio pone a patto con vostra nuova Coscienza di Amo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Orpoi che solo per vostra innocenza del cuore e per vostro soffrire incomprensioni e paura della vita – Dio ancora non ha ritirato Sua mano protettiva da vostro mond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Da vostro ingrato mondo, irto  di violenze, menzogne, corruzione, soprusi, inganni e scandali – che è già in auto-disfaciment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enza dire di peggiori ignominie e delitti contro l'umanità – che per pietà Divina vi viene risparmiato di sape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 lacrime di materno Amore della Madre Divina – e imploranti intercessioni di Angeli e Santi – pietosa clemenza del Supremo, ancora concede tempi di scadenza per volgere in conversione e riparare iniquità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è in voi tutti, miei Giovani, che più il Cielo confida – per costruire mondo di Nuova Alleanza – in vivente fervore: di Verità, di Amore e Giustizi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sta a voi di portare vostre menti e Coscienze  più in alto – nelle Verità dello Spirito – per non cadere in trappola di stolti imbonimenti e inganni coperti – che voi illudono privilegiati – ma tirano a fond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iate sempre accesi nel cuore – ma esigenti e sospetti nella ragione – ma nella limpida Ragione Spirituale che viene dall'Al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che badate, essere il solo invulnerabile mezzo – di positivo potere e saggio discernimento – che l'uomo possegg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apite voi tutti miei Giovani – che il Cristo vostro non essere venuto a portare insapido Amore – ma nemesi di redenzione in figurata spada d'Amore – e Legge d'Amo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nell'Amore senza perno di Valori – e Divina Legge di Giustizia, si nasconde il più rovinoso inganno: avverso e contrario alla Sacra Dottrina del Cris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ia fondamento di Amore – per voi tutti miei Giovani – che non vi è limite al perdonare settanta volte sette – sempre che induca convinto ravvedimen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ttenti voi che sia sempre paziente e consapevole sopportare, ma non mai rassegnato subire – a sicuro timone – di vostre vit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Voi capite miei Giovani – che rassegnato subire è di eccellenza anti-Amore – perché sviluppa solo biasimi e astiosità, che non mancano di sfociare in rivolte e vendette che moltiplicano la sofferenz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dividono il mondo in despoti e succub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Ma che di più alimenta catastrofi e decadenza Civile di Guerre e razzism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apite  che  troppa  severità  porta  ribellioni  – come   troppa   indulgenza  porta  a   profittare – causando  scadimento etico e morale smarrimen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Badate, ad esempio miei Giovani – che tutto il male  del mondo – comincia da malinteso e travisato concetto di Amore – che viene degenerare in anti-Amo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L'Amore è in sé, essenza Divina, qual forza onnipervadente – che tutto regge nel mondo e muove a perfezione – ogni tutto dell'umana esistenza e del Crea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ò che l'Amore essere sempre anche Giustizi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ì, che di Amare in Giustizia, non essere facile condotta – ma preminente impegno Cristian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 il bene non solo individuale e di persone vicine ma dell'intera Fratellanza Umana."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>Ma ora chiudiamo qui, fanciulli miei – perché anche Logos può provare insopportabili tensioni di gioia e dolore. Dio vi accompagni sempre con suo Amo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ndate lieti con mia Speciale Benedizione."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  <w:i/>
          <w:i/>
        </w:rPr>
      </w:pPr>
      <w:r>
        <w:rPr>
          <w:b/>
          <w:i/>
        </w:rPr>
        <w:t>Quinto appuntamento – Quinta Sezion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>Logos:– “</w:t>
      </w:r>
      <w:r>
        <w:rPr>
          <w:b/>
          <w:i/>
        </w:rPr>
        <w:t xml:space="preserve"> Sì, sono Logos, Salve miei fanciulli!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 quanto pare, questa sera avete avuto stupore di ospite piumato.  Ma giusto appunto per voi cominciare a capire, che anche piccole creature piumate, partecipano a Gioco universale del Log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Lodate, lodate voi tutti miei Giovani, il Divino Creatore!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siate umili in Lui – di sempre umiltà adorante  che   più  vi  munifica  di   Suoi   doni  – entrandovi diletti figli in sua pupill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apite che non può esservi divino futuro per l'umana specie – se non in armonia con il Divino Creatore; che Lui solo è sorgente di Amore e guida sicura nel Verbo del Cristo – con Sue eterne Leggi di Perfe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ppure, tant'è stolta, cieca e superba – la cognizione mentale degli abitanti terrestri – che pur bevendo sue acque e respirando Sua aria, sono ancora troppi, (non degli ultimi) a negare e mistificare il Divino Creato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Badate e stupite, che persino le men pensabili creature del mondo animale e vegetale – lodano e servono il Creatore – ben più di certi umani che si professano Credent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eraviglie del Creato terrestre, in vista di Cielo, sono distese di mare, foreste incantate, luce del sole, faune stupefacenti – e altre strabilianti speci vegetali e volatili, in festa di color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apite che tutto è Dio nella Natura, e tutto della Natura è in D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mate e Lodate il Creato, miei Giovani – che vedrete meraviglie delle meraviglie, oltre le nebbie del non sapere – che oscurano la vostra visione trans-sensoria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Vedete la contemplazione di un piccolo fiore, che porta Dio nel Cuor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osì come messaggi di lontana anima e di armonia Universale  – vengono portati da un'ape indaffarata – egualmente che su leziose ali di farfall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tesso come un particolare segno  dello Spirito – può venire annunciato dal gaio volettare di un uccellin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 voi tutti miei Giovani, dico di non cercare il volto di Dio, che nelle meraviglie della Sua Crea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Dio Padre, non dovete immaginare come gigantesco vecchio Monarca – nascosto da qualche parte nelle profondità imperscrutabili del Cosm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Dio non c'è, non lo troverete se lo immaginare a similianza umana, come vero che creò l'Uomo a Sua immagine e similianz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come in base a figurazioni allegoriche, tratte alla lettera dalla Sacra Bibbi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Ma siate accorti, voi tutti miei Giovani, di entrare lo Spirito di Sacre Scritture – perché non pochi caduti nel buio di non Fed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 incapacità di andare oltre – il contenuto letterale allegorico, di fatti e situazioni crudeli e cruenti – narrati in essa storia delle origin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ppure che Egli, l'Assoluto – potrebbe concretarsi in qualsiasi immagine in ogni istante che lo voless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Dio non ha bisogno di apparire – perché Egli “è” – in compendio di ogni più eletta essenz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Dio è più verosimile come roboante “Woom” Cosmico di immensità e intensità incommensurabile; commisto di ogni più potente, splendente e intelligente qualità primigeni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ome non mai mente umana potrebbe concepire – e mai occhio umano sopportare nemmeno  schermato di roccia; un solo  raggio  – di miliardesima ravvicinata sua presenz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Tranne che non venga suo malgrado  attratto – per elettive qualità dello Spirit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iò che Grandi Santi – sono vicino a Dio!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Così come ognuno non può che trovare Dio e tornare a Dio, mediante coltivazione e fioritura di qualità superiori, giacenti – che Dio ha inseminato nell'Uom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Sì, ben vero, a Sua immagine e similianza ma di pura Sua essenz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Questo e non altro può avvicinare l'Uomo alla pupilla Cosmica di Di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ome Dio mai smette di vibrare suo Divino richiamo in ogni uom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di mandare tramiti di Suo Verbo – in continuità del Cristo nel Cristo – e della Divina Madre del Salvato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gli,  l'Unto degli Unti del Nuovo Testamento – Sommo Profeta tra quanti altri eletti Profet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Sua Sacra Dottrina non essere stata dettata solo per distinto Popolo – ma ad  estensione Iniziatica di perenne portata evolutiva per tutta l'Umanità, senza esclusione di Credo e di Stirp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E  perché  diverse sono le strade di  Religione – ma una sola la Religione di Amore e Giustizia nell'unico Dio – che le contempla tutt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l sommo fine di liberare da legacci di oscurità la condizione Umana: nel portare la Legge Divina nel cuore di ogni uom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Capite tutti miei Giovani, che nessuna Religione è meno di un'altra, se non per staticità, che pregna indietro le Coscienz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Contro scopo primo della Religione – di evolvere le Coscienze: verso sempre più alte mete dello Spirito – e della Ragione Spiritual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Quali salvi e saldi princìpi, ma in continuo svolgimento – per sostegno e guida unificante di vera Civiltà – sempre di sguardo all'unificazione dei Popol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La Religione: cura delle anime e Insegnamento Spirituale, deve agire attivazione totale dell'essere – motivando a perfezionare ogni manifestazione anche pratica della vit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L'insegnamento Spirituale fallisce suo scopo, se  viene  impartito  apprendere  fine a se  stesso – lasciando che la persona seguace, si crogioli in passività, scindendo vita dello Spirito da vita rea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ome invece lo Spirito deve compenetrare fin ogni piega di umano pensiero. Perché in verità, essere qualità di pensiero umano che determina qualità di comportamen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Osservate che non Cristo Gesù, ha scritto il Vangelo, ma Lui predicato la Verità, e Lui parlato in Parabole, per lasciare inalterato seme del Verb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reveggendo che di più in tempi a venire – di men chiusa cognizione – sarebbe cresciuto e capito l'albero di nuova vita per l'Uomo sulla ter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Non più eco di Dio nel Cosmo – ma Iniziatore vivente nei tempi dei tempi – e al futuro – fatto chiave di svelo di già profondi Misteri e antiche Sapienz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Religioni monoteiste – tutte vertono assioma in unico Dio Creatore – e fautore responsabile di ogni foglia che cada o non cada nel mond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attenzione che ciò sacrosanto – vale solo per decretati eventi – che reggono il Bene e il Giusto delle sorti umane e del mond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Perché non mai il male viene da Dio – ma non Dio  proibisce  all'uomo  di errare e  trasgredire – Sue eterne Leggi di Amore e Giustizi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di scadere in pasto di oscuri istinti – che generano e propagano il male – in susseguenza di causa effet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ome eguale viene moltiplicarsi e continuarsi il Bene, che più vale il bene – solo se agito in consapevole e determinata volontà del Be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Badate di ben capire, che Dio è nei Cieli ma anche nell'Uomo – finché l'uomo possa venire ispirato e guidato al giusto di ogni Sua azion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per Sua stessa aspirazione e capacità di discernimento, che attiene al libero arbitr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Badate che Dio confinato nei Cieli – fuori dal raziocinio della ragione Spirituale – che discerne il Bene dal male; può facilmente ridursi trappola per sciocchi, o alibi per stolti e sacrilegh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Difatti che non solo buone azioni – ma ben pure malvagie azioni vengono ispirate – in rapporto allo stato d'animo del momento, e alla prevalente qualità di Coscienza, che l’individuo Umano si addic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Dio è insieme realtà trascendente e immanent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capite tutti, miei Giovani, che Dio si può trovare in contatto ovunque, nello Spirito del Creato – solo nella misura di Fede e Amore che si porta nel cuo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ola Fede, essere per troppi, un imponderabile Credo – se non viene confermato e fortificato – da vive esperienze di Amo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>A voi dico, abbiate sempre la gioia nel cuore per comportamenti disciplinati – per buoni, giusti pensieri e sinceri sentimenti – che più innalzano a Dio in purezza di Spiri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Difendete vostri diritti e vostra dignità umana – ma fatelo a ragione di vere ragioni.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nell'osservanza di vostri doveri – che sono il garante morale anche di ogni rivendicazione Civi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editate e capite che per molti, più che per altri è drammatica condizione essere Giovan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Non importa che vi sentiate soggettivamente minorati   o  impotenti  di  agire  come   vorreste – contro cose storte e circostanze avverse – che vi rendono difficile la vit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Basti che sappiate indignarvi. Indignatevi gli uni per gli altri, e per unica causa di bene comu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Indignatevi con tutta la forza del cuore e della ragione – che Dio ascolta più potente Preghiera contro mene del male che attizzano braci di sofferenz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Di fronte a incerto futuro e ostile presente, pare impossibile non avvilirsi e demoralizzars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la Madre di tutte le Madri, veglia su voi tutti, miei Giovani – portando viva nel mondo la fiaccola della Speranza – perché voi mai dovete arrenderv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mai voi dovete fuggire vostre giovani vite nei tragici limbi di rovina e perdizione – di vostra dignità uman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per coloro che già ci  sono a foltire il sudario di giovani vite alienate – (che tanto giova l'inferno a complici e primari spacciatori di morte) – solo dire di no, non mai darsi per vint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Di scuotersi e ribellarsi all’artiglio aggiogante,  pensando all'Amore eroico del Cristo – e Lui offrire in atto di devozione, quali temute sofferenz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tando ben certi che Egli saprà come domare i morsi famelici della immonda besti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ancora loro dire – che il sole li attende fuori dal tunnel – nel sorriso di persone care – che a mente lucida, di più loro ha colpito il dolore della disgrazi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iate benedetti, seminatori di bene, e coglierete i frutti in nuovo mondo di Pace e di Gioi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Capite e culturizzate voi tutti miei Giovani, che compatibili difficoltà della vita – vanno intese e ringraziate come indispensabili prove d’esam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 temprare il carattere, in funzione evolutiva della vita e dello Spiri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>Così per dolorosi eventi o scadenze ineluttabili – che se  offerte e sofferte in piena rassegnazione di Fede; ridondano poi in sublimate virtù – e precoci maturità della vita e dello Spiri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Non così per tali disumane e crudeli sofferenze – causate dal forte al debole, da superiore a subalterni, dal potere al popol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Quali inconcepibili alla ragione e umanamente gravate oltre limite  del sostenibile – lungi   dal    fortificare   individui    in   essere  – uccidono l'energia vitale e offuscano il Sacro della Vit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guai a coloro causatori di disumane sofferenze. Perché saranno giudicati empi vanificatori del Sacrificio del Cristo – che patì la Croce perché mai più Figli dell’Uomo, dovessero  finire in Croce”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>Logos: – “</w:t>
      </w:r>
      <w:r>
        <w:rPr>
          <w:b/>
          <w:i/>
        </w:rPr>
        <w:t>Sì, lo so che per ora non potete tutto capire, ma non dovete ascoltare pensieri ribelli che non sono i vostri. Si sa che succede ..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 xml:space="preserve">Ora è bene che chiudiamo qui. A domani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 domani, Fanciulli miei. Andat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Non temete, Dio è sempre con vo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on voi mia Benedizione.”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  <w:i/>
          <w:i/>
        </w:rPr>
      </w:pPr>
      <w:r>
        <w:rPr>
          <w:b/>
          <w:i/>
        </w:rPr>
        <w:t>Sesto Appuntamento – Sesta Sezion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>Logos: – “</w:t>
      </w:r>
      <w:r>
        <w:rPr>
          <w:b/>
          <w:i/>
        </w:rPr>
        <w:t>Sì, sono Logos. Vi benedico miei fanciull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dico a te Elios, di non più sentirti in colp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 voi  Almos  e Jatos,  scacciate   tristezza e pensieri contorti – perché  nulla  accade  per  nulla  –  al   “Gioco di Logos”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capirete che esperienza serve per portare consiglio – sì, che  per in seguito evitare anche ad altri di cadere in trappola di ben peggiori induciment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E io voi dire, che sempre dovete vigilare – con la ragione Spirituale – su vostri istinti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Perché specie gli istinti – sono di facile accesso per forze non buone; che smaniano sempre in fomento – dentro all’agire di ciascun individu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di conseguenza intorno ai fatti della vit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questo, vedete essere quasi di norma – una congiura dannevole di controparte – benché pochi si accorgano – continuando soccombere con l’”io”–“io”..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dovete sapere che intorno al Sacro – viene spesso  celarsi intrigo di forze contrarie – ben più astuto e determinato – a seconda dell’occorrenz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ì che nell’eterna lotta tra il Bene e il male: solo il Bene viene relativamente adagiarsi pago e ignavo in passive virtù – bastando il vanto e il proprio compiacimento di Bene – solo perché non fa il ma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entre  il  male – non ha sosta e non ha limiti – di escogitazioni – nell’ordire trame su trame del ma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iei tutti voi Giovani, abbiate sapere – che forze del male, non mancano certo di fine intelligenz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Di fine intelligenza negativa – che viene usata fino all’inverosimile; per raggiungere dannati scopi di portare fuorviamenti, inganni, separazioni e discordi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Oltre quant’altro possa nuocere e avversare il cammino di risalita della specie Uman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in  reso  a   primo  comandamento del male – che è di confondere e separare il Bene – in quante persone o situazioni – che ignare sono poi a piangere mai fine di  conseguenz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Quante belle amicizie cadute in insanabile ast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Quante vere unioni d’Amore finite in rovesc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Quanti e quanti uniti fratelli messi a coltell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E quante famiglie serene finite in discordie inconciliabili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inconciliabili e irrimediabili, vengono discordarsi le condizioni – dove le forze del male trovano di poter agire – fuori da Lumi della Rag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fuori perno di Fede che apre Protezione e aiuti Spiritual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apite che intelligenze oscure – ben per questo sono più incredibili nell’inventare mezzi e astuzie – per perseguire – malvagi scopi, loro consoni che si prefiggon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Fino a non tralasciare di sbucare dalle tenebre, lo stesso Sire, qualora entità di Luce nel Mondo, rimangono difficili da espugna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ì, satana, non tralascia nemmeno sua onta, di materializzarsi – e di usare assalti terrificanti e repellenti coazioni fisiche – per mortificare e intimorire chi resiste a sue trappole e lusingh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questa essere estrema risoluzione – che satana prende solo quando si sente smascherato – e così a rischio di perdere la preda agognat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non lui si compiace di sua orrenda labia, in ghigno di tenebra – ma di se orrendo si occult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borrendo luce e virtù – che vorrebbe sue, ma che mai lo saranno – tranne che tornare a servire D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Né mai alcuno potrebbe immaginare quale esso sia – aldilà di ogni indicibile ripugnanza: viscido, violento e adescante tutt’uno e quant’altro di più repellent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men che meno, di ciò potranno rendersi conto – tali ghermiti adepti – che asservono nell’inganno di suoi ordin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E ai quali satana – qualora evocato a convegno – solo si mostra sotto spoglia di attraenti figurazioni allegorich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O fin più con figura seducente di uomo o donn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rovvidi di promesse, di ricchezza e  di gloria – per coloro che fa conto di asservire – sempre all’uso della menzogna e del sess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Tranne poi – quando sul limitare, solo l’anima conta – vederlo riapparire al capezzale, con sua  vera labia terrificante, che rivendica possesso dell’anima, come  padrone  lo  schiavo – ma schiavo per semp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Come pure a schiavi del male – viene talvolta darsi miglior ventura – nella perdita e rovescio di ogni cumulo di beni materiali e di vit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Non appena per qual provvidente effetto; viene iniziarsi girone di ritorno, tanto da espiare ancora in vita. E non cadere in perdizione etern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ì, miei Giovani, ha da sapersi – che nell’ora decreta, quando anima vitale e spirito che mai muore –  vengano  lasciare    il     corpo    fisico  – (ancora non assimilato “unicum” per mutazione) – non essere il nulla ad attende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Ma ad attendere essere sempre alte rappresentanze della Luce o delle tenebr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>Inviate prendere custodia di accompagn</w:t>
      </w:r>
      <w:r>
        <w:rPr>
          <w:b/>
          <w:i/>
          <w:u w:val="single"/>
        </w:rPr>
        <w:t>a</w:t>
      </w:r>
      <w:r>
        <w:rPr>
          <w:b/>
          <w:i/>
        </w:rPr>
        <w:t xml:space="preserve"> mento: di taluni a proprio grado di Cielo, dov’è anche misericordia del purgator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E di tali altri morti alla Grazia – per condurli al cospetto dei signori delle tenebr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he li saluteranno con beffe e sghignazzi di sprezzo – prima di abissarli nei buchi neri di eterna angoscia; perché lontani e abiuri dalla Luce di Reden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Il figurato veste di forme l’invisibile – ma nell’ora decreta – viene compiersi inesorabile rito di inappellabile Giustizia Cosmica e Spiritua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Che innalza a Dio ciò che è di Dio – e affossa nelle tenebre ciò che è delle tenebre – per irresistibile attrazione di affinità verso l’una o l’altra forz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Verso il Bene, se il bene è stato eletto riferimento durante la vita terren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O verso il male, se il male è stato il preponderante traino di oscuro padrone – a cui si è asservito prezioso dono dell’umana esistenz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ancora e ancora continua e aumenta caduta abissale di anime, che in vita scelgono la china di precipizio abbagliant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ppure che il Cristo Amore, ha portato il Verbo fino al supplizio della Croce – per scacciare  le  nebbie  dell’ignoranza  Spirituale  – che è causa di perdi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Tu Elios ascolta, che Logos ti ha suggerito telepaticamente di rivolgerti a Frate Pio – che vero tu sai, non avevi mai chiesto intercedere perché non conosc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Bene hai fatto a pregare Frate Pio – che non per conferito ecclesiale è grande San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perché Frate Pio – che già fu Cristica incarnazione – contro imperversare del male in fine dei tempi – ora Egli più potente Spirito vicino a D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ancora Egli sempre presente Intercessore e Tramite Spirituale – cui rivolgersi – contro gli assalti del male occul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Egli tra i grandi Eletti – Carismati di Missione liberatoria che precorre la venuta del Cristo – in Scienza e Sapienza Spiritual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rima che, il Cristo riavvenga implorato – in folgorante apparizione di tremendo Giudiz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intanto  sono innumerevoli segni dei Cieli – di contatti astrali, Comunicazioni trans-sensoriali  e  Apparizione   ovunque  nel Mondo – ad annunciare e preparare conversion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   irrevocabile  Sacra   ora     dell’Umanità – ormai alle soglie del duemil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ancora sono soprattutto i più semplici e gli ultimi – (più provati e reietti in vostro mondo)  – a commuoversi e inginocchiarsi grati e contriti al Cielo – in non dubbia Fede e sinceri propositi di ravvedimen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entre permane diffidenza e durezza di cuore – in  superbi giudizi – da parte di coloro celebrità – che più vengono ascoltati e tenuti in conto da opinione pubblic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osì causando di non rinfrancare ma di fuorviare e confondere Spirito e ragione – fino a moltiplicare già esorbitanti dubbi e scrupoli; contro tali magnificenze e verità dello Spiri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toltamente non considerando e non indicando – che  sono ultima àncora di  salvezza – nel Segno di immenso Amore Divin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così causando non solo di non aiutare in Fede, già fiacca Cristianità – ma oltreppoi gravando e gravandosi – di abominevoli peccati contro lo Spiri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s’intenda – che insinuare dubbi di fuorviante portata – su Apparizioni e Rivelazioni Spirituali; equivale negare il vero di Divina Misericordia; per dare corpo e più influente credito – alle orde del male occul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Vedete e ragionate miei Giovani – che se Apparizioni e Rivelazioni – inducono grande Bene di pentimento e Conversione – ciò significa che non possono venire da satan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Non  importa che anche curiosi  vengano e vadano – nulla giovandosi di così grandi Don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ascoltate tutti – che se persino fossero abbagli inscenati dall’astuzia di satana – sarebbe tanto più vanificare sua ope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e Apparizioni e Rivelazioni Spirituali, venissero accolte con gaudio Timor di Dio – e indicati alle genti, come segni di Grazia sovrannatura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entre   è   certamente    satana    a  goderne  quando pure straordinari Miracoli – di Guarigione e Conversione – vengono additati in sospetto – che siano per opera di satan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In verità, dover dire – che aldilà del fatto mistico in sé – essere la Fede assoluta o il più dannato dubbio colto, suscitato da morbose ficche, a connotare fatti trascendenti di Divina o contraria provenienz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In verità, dover dire – che troppo cavillose indagini e parossistiche lucubrazioni di comparativo mentale – non fanno che colpire il Sacr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Se popoli credono in segni del Cielo o in venerate reliquie – traendone conforto umano e conferma di Fede; perché non lasciare che questo si continui in Fede innocente a Credere?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Perché s’intenda che sarebbe di portata blasfema, anti-Fede – deludere e deprivare del Sacro, semplici cuori che credono in quello che sentono interiorment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in Nome di Dio, questo mai si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 xml:space="preserve">Per oggi chiudiamo qui, fanciulli miei – che mi pare di avere profittato di voi anche tropp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voi abbiate certezza, che Dio ve ne darà giusta ricompensa – nel tempo della vita, ma ancor più nell’auge dello Spiri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Dio sempre con voi, non temete. Andate liet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 domani. Vi accompagni mia Benedizione”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center"/>
        <w:rPr>
          <w:b/>
          <w:b/>
          <w:i/>
          <w:i/>
        </w:rPr>
      </w:pPr>
      <w:r>
        <w:rPr>
          <w:b/>
          <w:i/>
        </w:rPr>
        <w:t>Settimo Appuntamento –  Settima Sezion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>Logos: – “</w:t>
      </w:r>
      <w:r>
        <w:rPr>
          <w:b/>
          <w:i/>
        </w:rPr>
        <w:t xml:space="preserve"> Sì, sono Logos. Pace – Amore e Gioia a voi miei Fanciulli! Cosa diammine è mai questa atmosfera da ultima Cena !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ì, Logos vi lascia nel “Gioco” – ma già sapete, che rimane sempre con vo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Logos vi lascia, ma sicuratevi che non va lontano sulle ali del Verb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che non va oltre la vita – perché da lungo già sconfitta la morte – con la resurrezione del Cristo Gesù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editate voi tutti miei Giovani – che Lui solo, il Cristo Gesù – è il Divino eroe di tutti i temp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L’Eroe umano e Divino – Pioniere della Mutazione, che in patto di nuova alleanza tra terra e Cielo; attende da duemila anni di venire eletto da vo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Di venire eletto da voi, pensate – per più fervore di vostre giovani vite – già dischiuse a nuove esperienz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ì, lo Stupore – che Egli attende proprio di venire eletto da vo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Non già vostro Leader – come da voi si intende – ma vostra infallibile Guida di vita – in Amore e Giustizi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vostro fido compagno di conquista – nello Spirito – nell’etica e nella realtà che si muove intorn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Non solo per grandi realizzazioni – ma anche nei piccoli fatti – e per guidare a giuste scelte la vostra vit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ì, anche nel trovare giuste ragazze – o per ragazze giusti ragazzi – ma solo in scambio di veri e sinceri sentimenti, che è di più di quanto cercat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Logos vi suggerisce di tornare a costumi pudichi e casto fidanzamen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Ma anche per aiutarvi a non sbagliare – nel posare avanti vostri incerti passi – nel mal riporre fiducia in chi di dann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per evitare incidenti – che in vostro mondo caotico sono sempre di rischio – di momento in momen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Ma ancora per aiutarvi a non cadere in cattive amicizie – e per voi evitare non buona salut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O nel caso, già in atto cattiva sorte – per aiutarvi a guarire da brutte malattie – che sono di troppa sofferenza – ben spesso non meritat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Sì ben vero, crudele, che vengono dette incurabile certe malattie – che persino talvolta non son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É crudele insensibilità umana – e superbia di vostra Scienza; uccidere anzi tempo la vita – con sentenze che non lasciano speranz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ì, io solo confermo ciò che molti già lamentan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dico loro soffrenti di non mai darsi vint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in verità, tutto è sempre possibile nel bene e nel giusto – quando Cristo Gesù – viene  chiamato  accanto, compagno di Conquista !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Basta chiamarlo con pensieri forti nel “Logos”, e con fiducioso Amore nel cuo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apite che tramite il Figlio diletto – non mai Dio Padre potrebbe non rispondere – a vostri bisogni di vita e a vostre grida di implora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voi accanto è sempre un Angelo Custode, e anime Sante – che innalzano Voce di intercess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Il trapasso solo, è ancora scadenza ineluttabi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dovete sapere – che a volte Dio persino aggiunge giorni alla vita – quando la vita serve a migliore scopo di Grazia.  E per compensare di bene la vit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iò  no, non mai Dio perdona di  uccidere  – di troncare altrui vita, né per sentenza di umana giustizia – né per vendetta di occhio per occh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Eppure che ancora sempre accade – mai si dica che Dio lo vuole o consent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solo inorridite di sacrilego, arbitrio potere – o di sataniche impulsioni di bruti, che sono indegni di figurare tra gli uomin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Intanto bene capire, di mai giudicare con umano giudizio – ciò che solo Dio può giudica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in verità sono spesso vuoti di coscienza in raptus di satana  –  che danno luogo a inconcepibili atti delittuosi e malvag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>Ma qui vale  dire che occorre pensarci prima  – aiutando persone che si notano a rischio – con opportuna vigilanza e aiuti Spiritual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ltro conto è legittima difesa – che in condizioni di improvviso assalto – è talvolta volontà di conservazione; che viene agire da fuori dello stato coscient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Come diverso capire – che il soldato obbligato a combattere – cade sotto altro giudizio – per prima responsabilità di coloro che vogliono la guerra. Ma guerre, sapete, sono sempre ferite e strazi per l’intero corpo dell’Umanità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ome violenze alla Natura e deflagrazioni interne – alternano e squassano geo-equilibri e difese naturali del corpo della ter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on conseguenze di scombinamenti idro-termici e di catastrofi innaturali, anche di tardata rea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pur vero dire – che persino a migliaia di chilometri distante – come succed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sappiate, voi tutti miei Giovani – che la Terra è vivo corpo di madre – con perfetti sistemi di varie linfe e di varie energi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ssolutamente indispensabili per complesse gestazioni interne – come per reggere armonia degli elementi di superfici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Impensabili meraviglie custodite nel corpo della  terra  –  già  cognite  da  menti  illuminate – potranno accedere un giorno solo uomini degni; che verranno pari di luminosa interiorità – e di compatibile livello di evoluzione aure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mate e difendete il corpo della Terra – voi tutti miei Giovani – e scoprirete essere Divino scrigno di non vane promesse, per future oasi di paradiso – ove non sarà approdo per inique ord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hi contamina, deturpa, devasta e profitta a sperpero – di bellezze e risorse del Pianeta Terra: si ritenga responsabile di non meno peggior delitto contro l’Umanità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he non Dio Padre, avrà indulgenza nel giudica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ora miei Fanciulli – scrivete a parte – che Logos vuole farvi dono di chiavi misteriche – che voi affido alla Guida Benedett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   portare    lumi   di    ragione   Spirituale  – aiutare il salvabile – laddove capirsi meri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Sì che tempi duri verranno al dunque; perché già non reversibile portata di colposi errori e di nefasti disegni, di menti contorte. </w:t>
      </w:r>
    </w:p>
    <w:p>
      <w:pPr>
        <w:pStyle w:val="Normal"/>
        <w:ind w:firstLine="1134"/>
        <w:jc w:val="both"/>
        <w:rPr/>
      </w:pPr>
      <w:r>
        <w:rPr>
          <w:b/>
          <w:i/>
        </w:rPr>
        <w:t>Che Dio vede – ma che altrimenti permetterà vengano attuarsi – per indispensabile catarsi di redenzione”.</w:t>
      </w:r>
      <w:r>
        <w:rPr/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  <w:t>Logos:– ”</w:t>
      </w:r>
      <w:r>
        <w:rPr>
          <w:b/>
          <w:i/>
        </w:rPr>
        <w:t xml:space="preserve"> Sì, miei fanciulli, e tutti miei Giovani – tutto viene nel Segno e nel Simbolo della Clessid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Dio Padre, sempre fissa dei chiusi cicli  di prova per l’Umanità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Sì, che quando vengono a termine – senza risultato di compimento – tutto viene capovolgersi, per tornare da cap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così poter dare nuova opportunità alle generazioni superstiti e che verrann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Finché   Scienza  e   Coscienza     dell’Uomo   – venga sbocciare il fiore d’oro della Muta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 qual mistico fiore – Civiltà vengono aiutate nascere e crescere – ma poi lasciate a loro declino; quando Dio si avvede che l’orgoglio erge Babe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he arti magiche sfidano Verità e Volontà dello Spiri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he la Fede volge in abnormi riti di supersti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che le conquiste  consentite – unicamente per  il  grande   bene    dell’Evoluzione   umana  – vengono volgere in  oscuro potere di fuorviamento e distru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Orsù miei fanciulli – scacciate ansioso stupore – e apprestatevi forti – nello Spirito e chiari nella Rag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essere ormai solo fortezza Spirituale e chiarezza della Ragione – il bene più raro che soffre di inedia vostro mond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beati coloro che lo capiranno – e che da piccola traccia – faranno il solco di strada maest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 grandi tratti, tutto è già predisposto  di conseguenza a quali travagli dell’Ope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Dio Amore – non può per Divina Giustizia – avere infinita pazienza. E piange alla finestra, tutto il Bene che l’uomo calpesta – e tutto il male che cieca e ingrata Umanità si fa da se stess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E perciò voi capire – che vostro valore sta nell’avere abbastanza coraggio di riportare per tutti Giovani e meno giovani: che Dio Padre, nel Cristo Gesù, ha amato l’uomo più di sé medesim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 insegnare che il bello e il Sacro che vale la Vita – non sta nella effimera felicità; fatta di più averi e poteri in possess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Né in più vanità appagate – o affetti rubati, che sempre implicano – spregiudicato, aggressivo egoismo – nel perseguimen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No, non in questo – ma solo in acceso portamento di Amore e Giustizia che Dio nel Cristo – viene indicare possibile raggiungimento, di stato di Grazi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he è gioia del cuore e meritata serenità di massimo gaudio – per godere e onorare la vit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Perché Dio Amore è la vita. E la vita, anche individuale sarà in sua pupilla – solo se vissuta con stesso sentimento – di infinito Amore e Giustizi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In Luce di Verità – e della ragione Spiritua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ì, perché Amore non è Amore senza senno di Giustizia in superiore consapevolezza che accresce sacri valori e princìpi nell’individuo Uman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 xml:space="preserve">Come Amore  e  Giustizia  non  </w:t>
      </w:r>
      <w:r>
        <w:rPr/>
        <w:t xml:space="preserve"> </w:t>
      </w:r>
      <w:r>
        <w:rPr>
          <w:b/>
          <w:i/>
        </w:rPr>
        <w:t>possono   mai essere senza il bene di   Alta  Ragione Spirituale – che viene da Dio – fino a culturizzarsi nella Coscienza Civi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Dio Padre, l’Assoluto, l’Eterno – che per significare l’Uomo di sua vera natura – si è emanato nel Figlio Gesù – facendo ponte di Alleanza tra la terra e il Ciel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in più, donando al Mondo anche l’ineffabile esempio   della  Madre  del  Salvatore – per Immacolata Conce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Immacolata  Concezione    che     solo     stolti   – ciechi alla Grazia, continuano dubitare – pure che immersi in ben più stupefacenti prodigi del Crea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Ella, la Vergine del Cristo, che Dio ha sacrificato al martirio di saputo destino – fino allo strazio di Madre, ai piedi della Croc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 tutto,  per   riscattare  la  Donna  a  venire  – dalla reproba condizione del peccato origina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ì, ora ancora – come in passato Dio manda suoi Benedetti sulla terra – con mandato di Guida Spiritua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ssi sono puri Spiriti – liberi da catene del Karma, che in emulo Amore del Cristo; chiedono e accettano di incarnarsi a patire la condizione umana – per il bene dell’Umanità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Quali non comuni Creature – fintanto esse stesse ignare di loro Missione – vengono in nascita con speciali Doni dello Spirito Santo – a seconda del compito loro affidato e assunto in partenz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dire, che più di comuni mortali – vengono a dura prova di vita – per ponderare e adattare umanamente, loro natura Celest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In vostro mondo viene fatto abuso del termine Carismatico – dandosi questi Benedetti, i soli veri Carismatic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Da non confondere con comuni sensitivi o altri soggetti – in facoltà paranormal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ssi Benedetti, difficile riconoscere – se non da loro levatura di Coscienza, e Intelligenza Spirituale – che mai potrebbero asservire a lusinghe di alcun pote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Benedetti – sono per propria essenza, fidi e reputati funzionari della Corte Suprema del Pad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ui il Padre nulla nega, di quanto Lui chiedono nel bene e nel Giusto per soccorso ai fratelli Uman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ssi non hanno e non vogliono potere proprio – perché già in diretto tramite con l’Onnipotere Divin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Né mai essi Benedetti – potrebbero mercificare loro Doni Spirituali – perché in loro animo è solo pegno per mandato di Amo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Offendere o disconoscere queste gravate Creature – essere di errore e pena – come calpestare la Croce del Crist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Esse  Benedette, ma  fragili   Creature – prive dell’Ego umano – ben meno pensano a se – ma solo vanno cercando sostegno per loro affidata Miss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Beati e ripagati in Cielo e in Terra – coloro che  per    vera  umiltà  e  affinità  dello  Spirito  – sapranno riconoscerle e aiutare – prima che Dio le manifest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impossibile sarà per coloro che non intendono il Cristo – riconoscere suoi emul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Tante    e   troppe   sensazionali  esternazioni  – vengono echeggiare in vostro mondo – ma chi non “è”, non h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tutto viene prima o poi smascherarsi come furba ostentazione di parole, senza fondamen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Tanto dire – che abbagli di parole rubate al Sacro – e spudorate mezze verità – sono trappola di inganno e confondimento – che stanno portando a totale rovina, ciò che ancora regge di vostro mond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ì, Logos intende pensiero di molti – e allora voi dico che al Cristo Gesù, non piace di venire troppo raffigurato in Croce, e nello strazio della Passione – così all’uso di suscitare pietosa commisera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troppo soffre – per non ancora compreso Suo Amo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Il Cristo Gesù – ama certo che non si dimentichi suoi patimenti di Uomo-Dio – ma soprattutto si attende in ogni Uomo – le squille di Resurre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 d’impoi,  suoi   patimenti e sua morte – che  Egli    ha   voluto   soffrire    di    esempio  – similmente al soffrire dell’Uomo; quello che più conta capire, è l’Anàstas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ui verrà infine valere – la sublimazione di ogni umano patire nel gaudio Amore del Cris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sì, ancora sento pensiero di molti sul Sacramento dell’Eucaresti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 allora  Logos  voi dice – che  nell’Eucarestia  il Cristo Gesù, continua venire Spiritualmente vilipeso e straziato a sangue – da tali presunzioni sacrileghe che possa bastare l’Ostia Consacrata – a ristabilire lo stato di Grazi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nche senza pieno lavacro di ammenda e pentimento, che solo, convalida l’assolu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il Cristo Gesù – ben gioisce che all’Eucarestia  vengono accostarsi puri di cuore – portatori di quanti fioretti di Amore e di Fed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he Beati loro – mai oserebbero profittare – e che per loro giusto intendimento – ne traggono fortificazione Spirituale, effusa dall’Amore del Verbo e da energia cosmic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ora ascoltate, miei Giovani – ciò che non tutti capiranno – che riconoscere il Cristo Gesù:  vero Dio e vero Uomo convie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onviene per i Doni dello Spirito che Egli elargisce a piene mani – anche per cose della vit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 conviene per l’Insegnamento Iniziatico che Egli ha tramandato – per indicare la giusta vi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riconoscere il Cristo Gesù – conviene persino agli agnostici, agli atei e ai negatori di sua stirpe:  per tali sue virtù di Sapienza e donato Amore – che non hanno pari nella Storia uman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perché gli atei avranno ragioni in più di credere pienamente nell’Uomo e condursi Etic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e appena pensate, miei Giovani – come Egli fosse già Verbo del Verbo, che parlava ai Profeti – fin dagli albòri del Mondo – già sareste a buon pun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nsate che Egli non per se, venne in nascita; perché già Era il Perfetto Compiuto – prima che foss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nsate che non Egli per un seggio di Re – o per un’ideologìa di parte – venne predicare a vita Pubblica – pur gravato da torture morali, prima di finire in pasto ai carnefic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che Egli, pure Giovane e Unico al mondo  – tutto ebbe donare e sacrificare di se, giusto per puro e devoto Amo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   puro   e  devoto Amore di tracciare la via – e di svegliare alla Verità e alla Consapevolezza di vita più degna – tutti i fratelli del Mond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e questo pensate, miei fanciulli, allora soltanto capirete e di più capiranno; quale immenso dono d’Amore nel Cristo Gesù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Ma se ancora pensate – come Egli capace di ridare la vista ai ciechi. Come Egli capace di camminare sull’acqua, di moltiplicare pane e pesci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persino in Divino potere di resuscitare Lazzaro defun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llora capirete, come pure Egli avrebbe potuto allontanare da se stesso, l’amaro calic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annientare in un battito suoi persecutori, bastando non fermare l’ira del Pad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Ma no, pensate che il Cristo Gesù non lo fece!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E non lo fece  per non mancare sommo compimento di Amore Divino – per il trionfo futuro dell’Uom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Ben compreso che solo l’estremo e puro sacrificio di un designato Unigenito – perfetto Figlio del Padre – avrebbe potuto distruggere la virtualità del mal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ccendendo scintilla – di prima cellula di Muta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iò voi capire – e più capiranno, che riconoscere e seguire il Cristo convie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entre vero che disconoscere o negare la realtà Divina e Umana del Cristo – sarebbe disconoscere e negare ogni possibile realtà superiore dell’Uomo e dell’Umana Speci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>E qui, voi dire per tutti, che il teorema dell’Evoluzione, è quasi concluso – in contrapposto al Teorema della Dissolu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per tutti ricordare la convenienza – di seguire  il Cristo Gesù, perché Suo Amore è di semp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 xml:space="preserve">Perché Sua Scienza Spirituale spazia dall’Eterno all’Eterno. E perché Suo ritorno è già qui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Suo perdono attende, ragionato pentimen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Ora o non poi  – perché  non vi sarà clemenza – se il Cristo  verrà  obbligato  tornare  nei  Cieli – con fiammeggiante Spada della Giustizi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L’ora Sacra è già tarda. Chi ha orecchie intend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se ancora sentirete disperati – imprecare che se Dio ci fosse, non permetterebbe tante ingiustizie – e tante tragedi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Allora spiegate loro con un vero fraterno Amore – che  Dio  bensì,  potrebbe  in un battito – annientare i malvagi e capovolgere ogni male in Be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che a Suo Supremo Giudizio – ciò sarebbe piegare in sua sudditanza – tutto il genere uman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tutto verrebbe in bene per Divino intervento, giacendo l’Uomo in perenne infanzia – deprivato di libero arbitrio e di Umana conquist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ò che Dio Padre non per questo ha mandato il Cristo – Figlio dell’Uomo – ma per liberare l’Uomo da catene di raminga indignità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E per assurgerlo “Uomo Nuovo” – in Scienza e  Sapienza – illumine protagonista del proprio destin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ure consapevole che uomo,  mai  tutto  sarà in  sue  proprie   mani.    Ma  ciò  per  suo  stesso   bene  – finché sempre trovare più alto aiuto e conforto – nei limbi di immane difficoltà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Vero che questo transito – comporta non limite di sofferenza e sacrifici di innocent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questo non imputabile a Dio, ma alla ribelle, cattiva coscienza dell’Uom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Non Dio si  incolpi  mai  dei  mali  del mondo – ma solo i falsi profeti, gli ignavi e gli ipocriti; che incantano con parole benigne – ma agiscono il contrar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he piangono i morti – ma che non rispondono ai bisogni – di fratelli vivent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non mai si pensi che Dio lasci perire un innocente – cui per sorte valga continuare la vit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ò che casi di provvidenza – non solveranno la colpa – di chi poteva, ma non ha dato aiu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tale crudele empietà di falsi giusti – in vostro mondo – che ormai quasi rimasto solo il male a muovere le leve del be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Il raccapricciante,  mostruoso   grande  male – che solo ancora riesce a suscitare indignazione – nel letargico sonno delle coscienz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ì, capite miei Giovani – che solo il Cristo Gesù, è il faro di salvezza per vostro Mond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solo in Lui, in Sua Fede e in Suo Santo insegnamento – vi sarà giusto aiu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Giusto aiuto per rifondare la Coscienza dell’individuo – che è il centro di ogni vero Cambiamen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giusto aiuto per la famiglia – che deve anzitutto fondarsi sull’Amore e fedeltà di coppi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ancora primariamente – sulla cura e formazione morale dei Figli concepiti o adottat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sempre avendo presente che la famiglia non mai deve chiudersi – alla fratellanza, alla socialità – e alla partecipazione pubblic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osì ha dato esempio anche la Sacra Famiglia di Gesù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capite che una famiglia – chiusa nell’egoismo di uso e consumo privato – è la fossa dell’Amore e di ogni progresso uman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Come ora non va. Non va per l’individuo e non va per la famiglia. Non va per l’istruzion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non va per la formazione Mora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trovato il bandolo – cambiamenti verranno – e vedrete nel Mondo, Nuova Auge Spiritua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erché la Parola nel Verbo – è pane per tutt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Ora, miei  fanciulli, è giunta l’ora di lasciarci – e credete che persino Logos soffre di emozion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Ma questo capite essere un commiato solo formale, perché fuori dal “Gioco” – Io sarò sempre per mano – in ogni momento del  vostro riposo e della vostra giornat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 xml:space="preserve">Qui non paragonabile misura del tempo – ma per Logos, sono solo attimi di eternità – prima di ancora tornare  in parola con voi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on voi che non sarete più soltanto voi – ma in estensione di molti e molt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Intanto fatti accadranno che vi porteranno conferma – e altri a portarvi dubbi e confondimenti che non voi Giovani potete risolve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jc w:val="both"/>
        <w:rPr>
          <w:b/>
          <w:b/>
          <w:i/>
          <w:i/>
        </w:rPr>
      </w:pPr>
      <w:r>
        <w:rPr>
          <w:b/>
          <w:i/>
        </w:rPr>
        <w:t>E allora Logos tornerà... Tornerà... Tornerà..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Non abbiate mai dubitare che Dio è sempre con vo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Io vi Benedico così – nel Nome del Padre, del Figlio, e dello Spirito San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voi così portate mia Benedizione – con voi nelle vostre Famiglie e per quanti voi capirete invocare e bisognare Benedi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Voi sapete anche senza dire e senza mostrarvi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Che conta è il Segno di Amo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regate quando siete soli, brevi, ma con fervo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Pregate insieme – nel Segno di Amore – che sarà anche per altri che non sann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regate e insegnate pregare per tutti i Defunti – che non sapete quanto attendono di venire ricordat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ssi in Luce – sempre presenti protettori dei loro Cari, e soccorrevoli mediatori di Divine Grazi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Dedicate loro Sante Messe – ma badate importante, voi essere presenti – anche se non potete sempre ordinare ai Celebranti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Pregate per la Chiesa – e nel Coro di Preghiere universali, per il Mondo – che sarà nuovo Mondo di Amore e di Pace, in vera Fratellanz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Teologi intenderanno che profezie della Luce è bene rivelare – ma solo in condizionato pronunciamento e giusta chiave di ragione Spiritual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 xml:space="preserve">Perché mai Profezie della Luce </w:t>
      </w:r>
      <w:r>
        <w:rPr>
          <w:rFonts w:eastAsia="Symbol" w:cs="Symbol" w:ascii="Symbol" w:hAnsi="Symbol"/>
          <w:b/>
          <w:i/>
        </w:rPr>
        <w:t></w:t>
      </w:r>
      <w:r>
        <w:rPr>
          <w:b/>
          <w:i/>
        </w:rPr>
        <w:t xml:space="preserve"> vengono all’Umanità di inappellabile sentenza </w:t>
      </w:r>
      <w:r>
        <w:rPr>
          <w:rFonts w:eastAsia="Symbol" w:cs="Symbol" w:ascii="Symbol" w:hAnsi="Symbol"/>
          <w:b/>
          <w:i/>
        </w:rPr>
        <w:t></w:t>
      </w:r>
      <w:r>
        <w:rPr>
          <w:b/>
          <w:i/>
        </w:rPr>
        <w:t xml:space="preserve"> che ciò sarebbe contro legge di libero arbitr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>
          <w:b/>
          <w:i/>
        </w:rPr>
        <w:t xml:space="preserve">Ma giusto portare ammonimento che annunciate palingenesi saranno esatte </w:t>
      </w:r>
      <w:r>
        <w:rPr>
          <w:rFonts w:eastAsia="Symbol" w:cs="Symbol" w:ascii="Symbol" w:hAnsi="Symbol"/>
          <w:b/>
          <w:i/>
        </w:rPr>
        <w:t></w:t>
      </w:r>
      <w:r>
        <w:rPr>
          <w:b/>
          <w:i/>
        </w:rPr>
        <w:t xml:space="preserve"> se non verrà stabilirsi giusta condizione di ravvedimen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Profezie della Luce - lasciano sempre via di scampo, fintanto che Dio vede volontà di Riscatto e Reden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Logos si commiata da voi – andate lieti di vita, e non dimenticate le ore passate insieme nel Sacr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E a voi tutti, miei Giovani, solo dire di non mai troppo demoralizzarvi – che sulla Via Luminosa del Cristo – vi sarà ancora meraviglioso Futur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In ritorno alla semplicità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>Sì, austerità e semplicità, faranno strada.”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i/>
          <w:i/>
        </w:rPr>
      </w:pPr>
      <w:r>
        <w:rPr>
          <w:b/>
          <w:i/>
        </w:rPr>
        <w:t>Colui per Grazia nutrito dal Verbo</w:t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i/>
          <w:i/>
        </w:rPr>
      </w:pPr>
      <w:r>
        <w:rPr>
          <w:b/>
          <w:i/>
        </w:rPr>
        <w:t>per se medesimo o per più Alti Scopi</w:t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i/>
          <w:i/>
        </w:rPr>
      </w:pPr>
      <w:r>
        <w:rPr>
          <w:b/>
          <w:i/>
        </w:rPr>
        <w:t>non ha che seguire la Parola Sacra</w:t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i/>
          <w:i/>
        </w:rPr>
      </w:pPr>
      <w:r>
        <w:rPr>
          <w:b/>
          <w:i/>
        </w:rPr>
        <w:t>per suo stesso bene o per più grande bene</w:t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i/>
          <w:i/>
        </w:rPr>
      </w:pPr>
      <w:r>
        <w:rPr>
          <w:b/>
          <w:i/>
        </w:rPr>
        <w:t>e sarà sua virtù e fiorimento dell’Opera.</w:t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i/>
          <w:i/>
        </w:rPr>
      </w:pPr>
      <w:r>
        <w:rPr>
          <w:b/>
          <w:i/>
        </w:rPr>
        <w:t xml:space="preserve">Ma se ingrato colui disdegnerà l’ausilio </w:t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i/>
          <w:i/>
        </w:rPr>
      </w:pPr>
      <w:r>
        <w:rPr>
          <w:b/>
          <w:i/>
        </w:rPr>
        <w:t>o non riconoscerà il vero del Verbo</w:t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i/>
          <w:i/>
        </w:rPr>
      </w:pPr>
      <w:r>
        <w:rPr>
          <w:b/>
          <w:i/>
        </w:rPr>
        <w:t>sua mente  verrà ricadere nel buio più buio</w:t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i/>
          <w:i/>
        </w:rPr>
      </w:pPr>
      <w:r>
        <w:rPr>
          <w:b/>
          <w:i/>
        </w:rPr>
        <w:t>e sua opera umana deprivata dallo Spirito</w:t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i/>
          <w:i/>
        </w:rPr>
      </w:pPr>
      <w:r>
        <w:rPr>
          <w:b/>
          <w:i/>
        </w:rPr>
        <w:t>andrà brancolante verso sicuro declino.</w:t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i/>
          <w:i/>
        </w:rPr>
      </w:pPr>
      <w:r>
        <w:rPr>
          <w:b/>
          <w:i/>
        </w:rPr>
        <w:t>Sì che per ogni strada che si chiude</w:t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i/>
          <w:i/>
        </w:rPr>
      </w:pPr>
      <w:r>
        <w:rPr>
          <w:b/>
          <w:i/>
        </w:rPr>
        <w:t xml:space="preserve">sempre alla prova se ne aprono altre </w:t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i/>
          <w:i/>
        </w:rPr>
      </w:pPr>
      <w:r>
        <w:rPr>
          <w:b/>
          <w:i/>
        </w:rPr>
        <w:t>essendo unico e sempre intento al Verbo</w:t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i/>
          <w:i/>
        </w:rPr>
      </w:pPr>
      <w:r>
        <w:rPr>
          <w:b/>
          <w:i/>
        </w:rPr>
        <w:t>istruire l’uomo per rinascere l’Uomo</w:t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i/>
          <w:i/>
        </w:rPr>
      </w:pPr>
      <w:r>
        <w:rPr>
          <w:b/>
          <w:i/>
        </w:rPr>
        <w:t>e rivelare Dio – per Amore del Mond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</w:tabs>
        <w:rPr/>
      </w:pPr>
      <w:r>
        <w:rPr/>
        <w:t>Accadrà …</w:t>
      </w:r>
    </w:p>
    <w:sectPr>
      <w:headerReference w:type="default" r:id="rId2"/>
      <w:footerReference w:type="default" r:id="rId3"/>
      <w:type w:val="nextPage"/>
      <w:pgSz w:w="11906" w:h="16838"/>
      <w:pgMar w:left="3175" w:right="3062" w:gutter="0" w:header="720" w:top="3742" w:footer="720" w:bottom="37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Nord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5387" w:leader="none"/>
        <w:tab w:val="right" w:pos="9638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page">
                <wp:posOffset>5304155</wp:posOffset>
              </wp:positionH>
              <wp:positionV relativeFrom="paragraph">
                <wp:posOffset>-1346835</wp:posOffset>
              </wp:positionV>
              <wp:extent cx="18669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0" w:leader="none"/>
                              <w:tab w:val="center" w:pos="4819" w:leader="none"/>
                              <w:tab w:val="right" w:pos="9638" w:leader="none"/>
                            </w:tabs>
                            <w:ind w:right="18" w:hanging="14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6.1pt;mso-wrap-distance-left:0pt;mso-wrap-distance-right:0pt;mso-wrap-distance-top:0pt;mso-wrap-distance-bottom:0pt;margin-top:-106.05pt;mso-position-vertical-relative:text;margin-left:41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0" w:leader="none"/>
                        <w:tab w:val="center" w:pos="4819" w:leader="none"/>
                        <w:tab w:val="right" w:pos="9638" w:leader="none"/>
                      </w:tabs>
                      <w:ind w:right="18" w:hanging="14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FF0000"/>
        <w:sz w:val="28"/>
      </w:rPr>
    </w:pPr>
    <w:r>
      <w:rPr>
        <w:rFonts w:cs="Times New Roman" w:ascii="Times New Roman" w:hAnsi="Times New Roman"/>
        <w:color w:val="FF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</w:tabs>
      <w:ind w:firstLine="28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</w:tabs>
      <w:ind w:right="141" w:hanging="0"/>
      <w:jc w:val="center"/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</w:tabs>
      <w:jc w:val="center"/>
      <w:outlineLvl w:val="2"/>
    </w:pPr>
    <w:rPr>
      <w:b/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</w:tabs>
      <w:ind w:right="141" w:hanging="0"/>
      <w:jc w:val="center"/>
    </w:pPr>
    <w:rPr>
      <w:b/>
      <w:bCs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Nordic" w:hAnsi="Tms Nordic" w:cs="Tms Nordic"/>
      <w:color w:val="auto"/>
      <w:sz w:val="20"/>
      <w:lang w:val="en-GB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11:39:00Z</dcterms:created>
  <dc:creator>Logos</dc:creator>
  <dc:description/>
  <dc:language>en-US</dc:language>
  <cp:lastModifiedBy>Club World Italia</cp:lastModifiedBy>
  <cp:lastPrinted>1996-06-25T19:25:00Z</cp:lastPrinted>
  <dcterms:modified xsi:type="dcterms:W3CDTF">2001-02-10T19:04:00Z</dcterms:modified>
  <cp:revision>9</cp:revision>
  <dc:subject>Solo Parole del Logos</dc:subject>
  <dc:title>Logos: “La Voce del Mistero” </dc:title>
</cp:coreProperties>
</file>