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Ciopper” il cucciolo BullDog che le ha salvato la Vita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 xml:space="preserve">di Vittoria Sanvito 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Edito in Proprio da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Club World Italia”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 xml:space="preserve">Via Adda 11 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20123 Milano (Italy)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Tel./Fax (02)  66 713 551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 xml:space="preserve">Web Page: </w:t>
      </w:r>
      <w:hyperlink r:id="rId2">
        <w:r>
          <w:rPr>
            <w:rStyle w:val="InternetLink"/>
          </w:rPr>
          <w:t>http://users.iol.it/club.italia.milano</w:t>
        </w:r>
      </w:hyperlink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 xml:space="preserve">e-mail </w:t>
      </w:r>
      <w:hyperlink r:id="rId3">
        <w:r>
          <w:rPr>
            <w:rStyle w:val="InternetLink"/>
          </w:rPr>
          <w:t>club.Italia.milano@iol.it</w:t>
        </w:r>
      </w:hyperlink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850" w:firstLine="567"/>
        <w:jc w:val="center"/>
        <w:rPr>
          <w:b/>
          <w:b/>
          <w:color w:val="000000"/>
        </w:rPr>
      </w:pPr>
      <w:r>
        <w:rPr>
          <w:color w:val="000000"/>
        </w:rPr>
        <w:t>VERA STORIA DI CIOPPER</w:t>
      </w:r>
    </w:p>
    <w:p>
      <w:pPr>
        <w:pStyle w:val="Normal"/>
        <w:ind w:right="850" w:firstLine="567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hanging="0"/>
        <w:rPr/>
      </w:pPr>
      <w:r>
        <w:rPr>
          <w:b/>
          <w:color w:val="000000"/>
          <w:sz w:val="28"/>
        </w:rPr>
        <w:t>E la Donna Racconta...</w:t>
      </w:r>
      <w:r>
        <w:rPr>
          <w:b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Dunque, cominciamo col dire che – per strani fatti della vita – mi trovavo a vivere sola, sul lago, a un'ottantina di chilometri da Milano, dove risiedevano col padre (per lavoro e per studi) – i miei tre figli: Massimo, Leonardo, Alessandr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icché, trovandomi in una situazione un po' insolita – ma solo apparentemente scombinata – dandosi che passavamo molto insieme ogni fine settiman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entre per rimanenti giorni – non facevo certo in tempo ad annoiarmi – tanto ero presa da una mia propria occupazione non poco impegnativa.</w:t>
      </w:r>
    </w:p>
    <w:p>
      <w:pPr>
        <w:pStyle w:val="Normal"/>
        <w:ind w:right="850" w:firstLine="567"/>
        <w:jc w:val="both"/>
        <w:rPr/>
      </w:pPr>
      <w:r>
        <w:rPr>
          <w:color w:val="000000"/>
          <w:sz w:val="28"/>
        </w:rPr>
        <w:t>Ragion per cui, nemmeno parlarne che mi sentissi sola o annoiata!</w:t>
      </w:r>
      <w:r>
        <w:rPr>
          <w:color w:val="000000"/>
          <w:sz w:val="26"/>
        </w:rPr>
        <w:t xml:space="preserve">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pecie poi che con quanti siamo sulla crosta della terra – basterebbe un minimo senso di fratellanza umana – per subito sentirsi anche troppo affollati di persone intorno e di coinvolgenti fatti della vit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questa era una pienezza di realtà tutta mia – che i miei cari e premurosi figlioloni – evidentemente vedevano di lontano, con ben altri occhi...</w:t>
      </w:r>
    </w:p>
    <w:p>
      <w:pPr>
        <w:pStyle w:val="Normal"/>
        <w:ind w:right="850" w:firstLine="567"/>
        <w:jc w:val="both"/>
        <w:rPr/>
      </w:pPr>
      <w:r>
        <w:rPr>
          <w:color w:val="000000"/>
          <w:sz w:val="28"/>
        </w:rPr>
        <w:t>E siccome ebbi traversare un periodo di non buona salute – un bel sabato me li vidi arrivare trionfanti con in braccio una sorta di porcellino con magliettina gialla – sul cui dorso stava scritto un lampante “</w:t>
      </w:r>
      <w:r>
        <w:rPr>
          <w:color w:val="000000"/>
          <w:sz w:val="28"/>
          <w:lang w:val="en-GB"/>
        </w:rPr>
        <w:t>I Hate</w:t>
      </w:r>
      <w:r>
        <w:rPr>
          <w:color w:val="000000"/>
          <w:sz w:val="28"/>
        </w:rPr>
        <w:t xml:space="preserve"> Cats”! </w:t>
      </w:r>
    </w:p>
    <w:p>
      <w:pPr>
        <w:pStyle w:val="TextBodyIndent"/>
        <w:rPr/>
      </w:pPr>
      <w:r>
        <w:rPr/>
        <w:t xml:space="preserve">E lì, insieme ad esclamare e parlarmi addosso a mozzafiato: </w:t>
      </w:r>
    </w:p>
    <w:p>
      <w:pPr>
        <w:pStyle w:val="Normal"/>
        <w:ind w:right="8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 xml:space="preserve">Mamma, hai visto che sorpresa !  Eh, cosa ne dici, mamma!       Ti piace !? </w:t>
      </w:r>
    </w:p>
    <w:p>
      <w:pPr>
        <w:pStyle w:val="Normal"/>
        <w:ind w:right="8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Sai, si chiama Ciopper! </w:t>
        <w:tab/>
        <w:tab/>
        <w:tab/>
        <w:t>Adesso vedrai che cambierà tutto !</w:t>
      </w:r>
    </w:p>
    <w:p>
      <w:pPr>
        <w:pStyle w:val="Normal"/>
        <w:ind w:right="8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Vedrai che con Ciopper non sarai più sola!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No, non impressionarti mamma, hai ragione che somiglia a “E.T.”, ma non è un extraterrestre !”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Dopo di che (e visto com'ero rimasta sbalordita) venni subito informata – con scintillante entusiasmo – che si trattava di un pregiato cucciolo BullDog!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Ovvero di una strana – ma proprio strana razza canina – per me del tutto sconosciuta, sino a quel memorabile momento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entre di lì in poi – e sino al lunedì mattina, quando loro ebbero rientrare a Milano – venni saperne anche troppo al riguardo. Per quanto non si era  parlato che di genetica, genealogìa e di bizzarrità di questo Cucciolotto Ciopper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Col quale peraltro – mi si regalavano anche infinite raccomandazioni – per come andava gestito quasi clinicamente. </w:t>
      </w:r>
    </w:p>
    <w:p>
      <w:pPr>
        <w:pStyle w:val="Normal"/>
        <w:ind w:right="850" w:firstLine="567"/>
        <w:jc w:val="both"/>
        <w:rPr>
          <w:b/>
          <w:b/>
          <w:color w:val="000000"/>
        </w:rPr>
      </w:pPr>
      <w:r>
        <w:rPr>
          <w:color w:val="000000"/>
          <w:sz w:val="28"/>
        </w:rPr>
        <w:t>Poiché precisamente informati – che per via di continui incroci familianti; questi grassocci soggetti BullDog, risultano invece moltissimo delicati – specie nella fase di prima infanzia.</w:t>
      </w:r>
      <w:r>
        <w:br w:type="page"/>
      </w:r>
    </w:p>
    <w:p>
      <w:pPr>
        <w:pStyle w:val="Normal"/>
        <w:ind w:right="850" w:hanging="0"/>
        <w:jc w:val="center"/>
        <w:rPr>
          <w:color w:val="000000"/>
        </w:rPr>
      </w:pPr>
      <w:r>
        <w:rPr>
          <w:color w:val="000000"/>
          <w:sz w:val="32"/>
        </w:rPr>
        <w:t>PRIMA INFANZIA DI CIOPPER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Indubbiamente Ciopper era un amore di Cucciolotto – che però mi fece anzitutto comprendere in pressappoco – cosa significhi trovarsi improvvisamente con un “bebè” non del tutto programmato 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Infatti dovendo confessare che provavo più senso di dovere materno – che non vero entusiasmo adottivo – nell'accudirlo in tutte le sue piccole ma continue esigenze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pesso poi accentuate da bausciamenti, pisciatine, vomitatine o altro ... che lasciavano traccia un po' dappertutto nella cas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entre persino quando se ne stava finalmente sparapanciato – e così bello a guardarsi sul cuscinone di velluto verde – mi faceva quasi angoscia di tenerezza, per quel suo ansimare a fiato cor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lì, che pensavo – ma guarda un po', che ci sono già io ( e noi tutti al mondo) a penare fiato corto nella vita – guarda un po' se il caso che ci si metta anche questo superfluo “coso di ciccia” 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Che per giunta – neanche si capisce bene se sia un cane – un porcellino o che altro... !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E per dirla giusta – più che sentirmi in compagnìa, provavo un senso di infinito sgomento esistenziale – a dover convivere con il “robetto” in questione –  ormai senza via di scampo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ì, provavo sgomento e sgomento, che per giunta mi toccava smaltire tutto in segreto; non potendo certo deludere i miei cari ragazzi – che sentivo convinti e ben fieri di avermi fatto il più bel regalo vivent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Tant’è che mi telefonavano anche più spesso, ma soprattutto per informarsi di come stava lui – il riverito Cucciolotto che mi avevano rifila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che non vedevano l'ora che venisse il fine settimana – per venire a coccolare e viziare di giochi permissivi – questo mocciosetto di un Ciopper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Il quale oltreppiù che rivoluzionare il mio quieto vivere – venne farmi prendere di quegli spaventi – per spanciate a peso morto, collassetti e crisi di vario gener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intanto ce l'aveva fatta a superare la fase più critica della prima infanzia – e cominciava a sfoggiare una buffa struttura da torello tracagnotto – che è appunto caratteristica della razza BullDog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quindi tutto andava abbastanza per il meglio – malgrado una notevole displasia al ginocchietto della zampa anteriore – che però venne fortunatamente evitato di operare; ricorrendo ad una serie di applicazioni di Bioterapia.</w:t>
      </w:r>
    </w:p>
    <w:p>
      <w:pPr>
        <w:pStyle w:val="Normal"/>
        <w:ind w:left="-284" w:right="141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284" w:right="141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284" w:right="141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284" w:right="141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284" w:right="141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284" w:right="141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–––––––––––––––––––––</w:t>
      </w:r>
      <w:r>
        <w:br w:type="page"/>
      </w:r>
    </w:p>
    <w:p>
      <w:pPr>
        <w:pStyle w:val="Normal"/>
        <w:ind w:right="850" w:hanging="0"/>
        <w:jc w:val="center"/>
        <w:rPr>
          <w:b/>
          <w:b/>
          <w:color w:val="000000"/>
        </w:rPr>
      </w:pPr>
      <w:r>
        <w:rPr>
          <w:color w:val="000000"/>
          <w:sz w:val="28"/>
        </w:rPr>
        <w:t>L</w:t>
      </w:r>
      <w:r>
        <w:rPr>
          <w:color w:val="000000"/>
        </w:rPr>
        <w:t>'AVVENTURA CIOPPER CONTINUA</w:t>
      </w:r>
    </w:p>
    <w:p>
      <w:pPr>
        <w:pStyle w:val="Normal"/>
        <w:ind w:right="850"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Evidente che Ciopper ormai cresciuto, fosse uno splendido esemplare di sua razza!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Non che io avessi sufficienti cognizioni per valutarlo – ma me ne accorgevo dai complimentoni che era solito ricevere da intenditori – che si incontravano a passeggi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erò che così tutto bianco con una chiazza beige sulla schiena, e con quel musotto da mostriciattolo extraterrestre; centrato da occhioni scuri che sembravano bistrati a fondo ciglia – debbo dire che risultava molto confacente anche ai miei gusti piuttosto transrealisti ..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fuori con lui a passeggio era veramente uno spasso – per come si mostrava felice e curioso, col naso fiutone dappertut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anche rapido a balzare insolente tra i piedi – di chiunque fosse fermo a parlare.</w:t>
      </w:r>
    </w:p>
    <w:p>
      <w:pPr>
        <w:pStyle w:val="Normal"/>
        <w:ind w:right="850"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E con ciò mostrando un esagerato bisogno quasi più che umano – di stabilire contatti e di socializzare – forse di compenso alle lunghe mezze giornate che passava solo con m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olo con me – ma non certo annoiandosi – questo monello di Ciopper 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Infatti, che dallo sbranare i cuscini, al rosicchiare i mobili, al bussare e graffiare le porte chiuse. E ancora più abile nello sparecchiare – tirando giù tutto con la tovaglia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bbene che il furfantello Ciopper – me ne combinava quali e tante – che infine venni al colmo della sopportazion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quello che più mi esasperava – era quel suo fare divertito e di sfida – che assumeva – ogni quando lo sgridavo per le sue innumerevoli furberi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Tanto che non appena sbollita la ramanzina – andava immantinente in cerca di farmi qualche altro guai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con una così sfacciata lena contraria, che pareva proprio volesse farmi dispetto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icché esaurita ogni mia risorsa di umana sopportazione – ebbi cadere in profondo sconsolato avvilimento – fino a pensare che proprio non avrei più potuto tenerlo con me, questo incorreggibile impertinent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Anche perché a forza di dover stare sempre all'erta – per tenere sotto controllo le multi attività disfattiste di Ciopper – non mi riusciva più di seguire il mio lavor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he invece sa Dio, quanto richiedesse di calma e concentrazion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 dire  che  proprio  nessuno  dei   miei – pareva accorgersi della insostenibile situazione – in cui aveva finito col rilegarmi, questo delizioso “Compagnino” a quattrozampe 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Veramente non ce la facevo più!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Così che già stavo preparandomi alla difficile impresa di metter tutto in chiaro in famiglia..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Quando il venerdì precedente il sabato che avrei vuotato il sacco – venni però rivedere la mia decisione per via di un sogno molto scossant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Un sogno nel quale era Ciopper con me, tutto mogetto – che tentava di modulare la m... m...  per dire mamm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E che una volta goffamente riuscito, aveva preso  chiaramente a parlarmi: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– “</w:t>
      </w:r>
      <w:r>
        <w:rPr>
          <w:color w:val="000000"/>
          <w:sz w:val="28"/>
        </w:rPr>
        <w:t xml:space="preserve">No, non darmi via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mmamma, mmmamma, no non darmi via. Io voglio stare con te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Farò il bravo. Vedrai che farò il bravo!”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tale fu la suggestione vibrante di questo sogno – che rivolta a me stessa – presi la coraggiosa decisione – che comunque avrei continuato a tenere Ciopper con me.</w:t>
      </w:r>
    </w:p>
    <w:p>
      <w:pPr>
        <w:pStyle w:val="Normal"/>
        <w:ind w:right="85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–––––––––––––––––––––</w:t>
      </w:r>
    </w:p>
    <w:p>
      <w:pPr>
        <w:pStyle w:val="Normal"/>
        <w:ind w:right="85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right="850" w:hanging="0"/>
        <w:jc w:val="center"/>
        <w:rPr>
          <w:color w:val="000000"/>
          <w:sz w:val="32"/>
        </w:rPr>
      </w:pPr>
      <w:r>
        <w:rPr>
          <w:color w:val="000000"/>
          <w:sz w:val="32"/>
        </w:rPr>
        <w:t>VERI SEGNI DI CAMBIAMENTO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Davvero incredibile – ma da quel giorno Ciopper venne molto calmars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ome  del  resto  anche  da   parte   mia – ebbi riscontrare una nuova e diversa considerazione nei suoi confront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Insomma passando dal dovuto rispetto e alle doverose cure che gli prestavo – ad una più profonda, indulgente e amorevole  comprensione – che prima davvero non riusciv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Ordunque passando dal generico voler bene – ( come   a  tutti  gli  Animali) –  ad   una  soggettivazione    di  sentimenti  affettivi – proprio in particolare per lui, il nostro Ciopper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Tanto che in breve – venne stabilirsi tra noi, una meravigliosa sintonia – al punto che ormai  mi   riusciva di capire tutto di Ciopper – quasi per immedesimazion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Come assolutamente non avrei mai potuto immaginare possibile in tempi precedenti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di conseguenza trovandomi a volergli un bene immenso – che me lo avrebbe fatto sopportare – persino se avesse continuato a comportarsi peggio che ma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entre invece, più che sorpresa che d'allora in poi – Ciopper ebbe farcela a comportarsi in modo più arrendevole – o quanto meno compatibile con pur minime mie esigenze di tranquillità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Beninteso che il “birbante” non si era certo trasformato in un cherubino 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Infatti che ormai cresciuto in piena maturità – aveva naturalmente ottimizzato anche la sua esuberanza tauro–canin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a almeno in casa pareva in grado di contenerla – come si sforzerebbe di fare un bimbetto già scatenato – che volesse rimeritarsi un po' di migliore reputazione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Infatti quasi sembrando – che avesse preso a riflettere su quello che gli dicevo – e a distinguere tra il consentito e quello che non doveva far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erò senza mai voler capire che tra le cose che proprio non doveva fare – vi era quella di non indaffararsi troppo espansivo di leccatone e di abbracci sessuosi alle gambe;  con certi tizi e tizie nascostamente suscettibili – che si ritenevano e dichiaravano amic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a che in breve a ostentati “non fa niente!” Vennero tuttavia dileguarsi e disgustati – da queste manco meno calorose accoglienze di Ciopper – in casa o fuori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erò che in fondo non ebbimo perdere molto – evidentemente trattandosi di ben strani amici; se bastarono queste innocenti effusioni di Ciopper  – a metterli definitivamente in fuga, poi che già si sapevano in mormorante visibili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er il resto non  ebbi  più  a  lamentarmi – dato che tutto venne sorprendentemente filare di bene in meglio – in termini di abbastanza  compatibile convivenz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Giacché ben presto Ciopper, ebbe diventare un compagnino discreto – presente ovunque dove mi trovassi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che persino dormiva o sonnecchiava per ore e ore – senza più disturbare la concentrazione del mio lavor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Tranne subito scattare sulle zampe e seguirmi anche per casa – come una guardia del corpo – non appena mi apprestavo alzare o muovevo per qualsiasi motiv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Anche se di russeggiare, sbadigliare, sospirare, bofonchiare o boccheggiare ansimante – rimaneva il suo forte; che mai avrebbero fatto passare inosservata – ormai più che gradita sua presenza.</w:t>
      </w:r>
    </w:p>
    <w:p>
      <w:pPr>
        <w:pStyle w:val="Normal"/>
        <w:ind w:right="850" w:firstLine="567"/>
        <w:jc w:val="both"/>
        <w:rPr/>
      </w:pPr>
      <w:r>
        <w:rPr>
          <w:color w:val="000000"/>
          <w:sz w:val="28"/>
        </w:rPr>
        <w:t>Quanto al dormire di notte – ufficia</w:t>
      </w:r>
      <w:r>
        <w:rPr>
          <w:color w:val="000000"/>
          <w:sz w:val="28"/>
          <w:u w:val="single"/>
        </w:rPr>
        <w:t>l</w:t>
      </w:r>
      <w:r>
        <w:rPr>
          <w:color w:val="000000"/>
          <w:sz w:val="28"/>
        </w:rPr>
        <w:t xml:space="preserve"> mente faceva cuccia nel suo cestone – ovvi</w:t>
      </w:r>
      <w:r>
        <w:rPr>
          <w:color w:val="000000"/>
          <w:sz w:val="28"/>
          <w:u w:val="single"/>
        </w:rPr>
        <w:t>a</w:t>
      </w:r>
      <w:r>
        <w:rPr>
          <w:color w:val="000000"/>
          <w:sz w:val="28"/>
        </w:rPr>
        <w:t xml:space="preserve"> mente nella mia stanza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entre di fatto, non appena spenta la luce –  faceva  un  balzo  soffice   sul  lettone – quattandosi furtivamente sulle mie gambe con tutto il suo dolce peso di oltre venti chil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In pratica bloccandomi in posizione fissa,  per tutta la nott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oramai che avevo fallito anche nel riuscire a togliergli questo vezzo – in compenso mi ero così benevolmente adattata – che quasi non me ne accorgev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Infine, dovendo riflettere – che era stata proprio questa sua cocciuta ostinazione a migliorare (anche per altri riguardi) – il mio mai bastante tenore, di pazienza e sopportazione umana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Il che già in se, non era poco !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Anzi, un impensabile successone 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Inoltre avevo capito e verificato – che Ciopper intuiva fin ogni mia proposizione mentale – e che sentiva e condivideva ogni mia emozion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Buttandosi felice gridolante ad agitarsi di schiena, con zampe all'aria – se provavo sensazioni positive; quanto invece si abbuiava a muso depresso e occhi lucciconi – quando (non raro capitava) che mi sentisse più acutamente soffrire, per improvvisi dispiaceri o per grosse preoccupazion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ì, in verità, Ciopper  rideva – ma anche piangeva con vere lacrime negli occhi!</w:t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</w:rPr>
        <w:t>–––––––––––––––––––––</w:t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hanging="0"/>
        <w:jc w:val="center"/>
        <w:rPr>
          <w:color w:val="000000"/>
        </w:rPr>
      </w:pPr>
      <w:r>
        <w:rPr>
          <w:color w:val="000000"/>
        </w:rPr>
        <w:t>MERITATA MIA MORTIFICAZIONE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tuttostante, ancor spesso rimuginavo (e non tanto benevolmente) che con quanti bastardini e trovatelli – che soffrono tremendamente l’abbandono in attesa di venire adottati da qualche anima buona; non potevo non pensare che se proprio doveva essere un cane nel mio destino – avrei certo preferito uno di questi miserelli meticci, senza famigli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he, oltretutto, passano per essere molto più intelligenti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entre non dire – ma questo Ciopper mi pareva anzichennò – piuttosto scemotto 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infine  non fatto il conto – che per tali pur sempre  ingiusti “cattivi  pensieri  razzisti” – ci avrebbe azzeccato ben presto lo stesso Ciopper, a darmi la meritata mortificazione 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infatti accadde quel sabato sera – con Alessandro che raccontava di avere smarrito fuori casa gli occhiali. E di non essere riuscito a   trovarli  – malgrado  fosse  rientrato  tardi  – proprio per avere attentamente prolungato la ricerca – non avendone un paio di scort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lì che ognuno di noi diceva la sua – per sollecitare Alessandro a ripercorrere mentalmente le varie girate bigonzole del pomeriggio – finché ricordare dove mai  potessero essergli caduti, o anche solo averli sbadatamente posati da qualche parte, questi benedetti occhiali.</w:t>
      </w:r>
    </w:p>
    <w:p>
      <w:pPr>
        <w:pStyle w:val="Normal"/>
        <w:ind w:right="850" w:firstLine="567"/>
        <w:jc w:val="both"/>
        <w:rPr/>
      </w:pPr>
      <w:r>
        <w:rPr>
          <w:color w:val="000000"/>
          <w:sz w:val="28"/>
        </w:rPr>
        <w:t>Consigli e suggerimenti, forse un po' troppo conditi di punzecchianti consider</w:t>
      </w:r>
      <w:r>
        <w:rPr>
          <w:color w:val="000000"/>
          <w:sz w:val="28"/>
          <w:u w:val="single"/>
        </w:rPr>
        <w:t>a</w:t>
      </w:r>
      <w:r>
        <w:rPr>
          <w:color w:val="000000"/>
          <w:sz w:val="28"/>
        </w:rPr>
        <w:t xml:space="preserve"> zioni – che avevano finito con l’infastidire oltremodo Alessandro; il quale insisteva di  avere già fatto mente all’indietro – ed esplorato ovunque, ma inutilment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lì, che avevamo ormai finito di cenare ammutoliti – dovendo riconoscere che eravamo stati un po' tutti esageratamente insolenti con Alessandro – riguardo alla faccenda degli occhial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Quand’ecco che all’improvviso Ciopper balza giù dalla sedia – (dopo che pure lui pareva essersi rattristato)  – e comincia  a vivacizzarsi in scorribande significative verso la porta d’ingress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visto che nessuno gli faceva troppo caso – Ciopper cominciò ad abbaiare e zampettare l’uscio come non mai – fin tanto che Alessandro venne muoversi per portarlo fuor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Tacitamente noi pure a pensare – che questa insolita agitazione di Ciopper – fosse forse un modo più diligente, di avvertire qualche sua incontenibile impellenz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icché usciti da poco – Ciopper e Alessandro erano già di ritorno – entrambi concitati, nell’annunciare ognuno a proprio modo, di avere ritrovato gli occhial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E mentre Ciopper sceneggiava enfaticamente la sua gioia canina; Alessandro prese stupefatto a raccontare, che appena scesi – Ciopper aveva subito cominciato a tirare strattoni al guinzaglio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roprio non lasciando dubbi al capire che – volesse essere lasciato libero a tutti i costi – pur non immaginando quali sue intenzion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che una volta sganciato – fosse frecciato via nel buio delle aiuole giù in fondo, ma sorprendentemente – per subito tornare con in bocca proprio gli occhiali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con ciò confermare i Ragazzi – delle già mai escluse – ma anzi sempre esaltate eccezionali prerogative di Ciopper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in più che il fatto – ebbe non meno demolire quel  certo  mio  residuo scetticismo – sull’intelligenza di Ciopper: con giusta meritata mortificazione 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–––––––––––––––––––––</w:t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  <w:r>
        <w:br w:type="page"/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CIOPPER IL BELLO E IL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FORTE DI UNA FAVOLA VERA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Da quando finalmente ebbi il bene – o forse la grazia di capire... non potei non rivolgere  a  Ciopper   tutta la mia attenzione – da pari a par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pesso   trovandomi  rapita  a  meditare – nel passare una carezza sul testone – di questa generosa e ardita creatur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Forse chissà, venuta al mondo soltanto per missione d'Amore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E   la   cui  possente,   indomita  tempra – veniva soprattutto in evidenza – quando in vista di folgori,  tuoni  o  forti   fragori  strani – frecciava sul terrazzo ad abbaiarvi contro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ontro il Cielo o contro l’inconosciuto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Lui notandosi a differenza di consimili “Canini” – che all'orecchio di fragori indecifrabili o di furie della Natura; generalmente fuggono tremebondi – proprio con la coda tra le gamb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E lì, quante volte che dal mio tavolo da lavoro – lo osservavo sonnecchiare sul divano del lato opposto – ben sapendo che come lo chiamavo, lui sùbito apriva un occhio e drizzava le orecchie, ma senza scomporsi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erché intuiva all’istante che lo chiamavo soltanto per un contatto  di  affetto – e non per andare fuor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ppoi, che tra me e me – prendevo commossa a ragionare – su questo tenero e forte cuore selvaggio – cui bastava anche soltanto la mia presenza, per sentirsi vivo e appagato di esister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sciami di pensieri ispirati e di ninnole poetiche – che mi venivano in testa – grazie alla movimentata e mutevole presenza di Ciopper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Come talvolta riflettevo assorta: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“</w:t>
      </w:r>
      <w:r>
        <w:rPr>
          <w:color w:val="000000"/>
          <w:sz w:val="28"/>
        </w:rPr>
        <w:t>Ma guardalo poverone, carone – così mite e paziente  –  mai  ingrato  al  mio  bene  – mai infastidito di aspettare ..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Ma guardalo lui – che non chiede e non rimprovera mai niente – persino se ti dimentichi di versargli il pasto – quale sia, nella ciotola del mattino 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Guardalo Lui – che se al massimo gli capita un bell’osso di prosciutto – si contenta di rosicchiare quello, facendone ore e ore di rumoante passatempo; in più che ogni spesso girarsi mai dimentico che ci sei – quasi per ringraziare e farti sentire in compagnia 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er così mostrarsi musotto felice a bocca filante finché tu sia felice per lui e con lui 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Ma guardalo lui, poverone – che gli basta di vestiario generale, quell'unico cuoietto peluto che si porta addosso – pure che risenta a danno dell’afa o del freddo e che si bagni senza riparo sotto la pioggia 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E ancora lui – con quell'unico doppio paio di pieducci incalliti sotto, come suole di scarpine – che si sporcano e puliscono da sol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he ne fanno e ne faranno di strada ..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“ </w:t>
      </w:r>
      <w:r>
        <w:rPr>
          <w:color w:val="000000"/>
          <w:sz w:val="28"/>
        </w:rPr>
        <w:t>Lui tenero innocentone – sempre pronto a fare... e farti esagerosa festa di ricevimento – come se mancassi da un mese; anche se esci e torni da casa ogni cinque minut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Lui, questo fido amicone di ogni momento – che dà tutto e più di tutto di sé;  nei limiti di quanto consentito esprimere e fare per sua natur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enza mai prendersi o attendersi niente in cambio.   E senza chiedere e fruire nulla in conto cumulativo per  se stess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Sì, Lui, il mio, il nostro Ciopper – che trapela amore e smisurata generosità da ogni poro di ciccia – e che chissà cos’altro direbbe e farebbe di bene per tutti; se come noi, disponesse incommensurabile dono – di mani per fare e di facoltà della parola 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E sempre Lui Ciopper – che pur essendo maschiotto a tutti gli effetti – ebbe adottare e coccolare – fino a lasciarlo succhiare alle sue vuote mammelle – il piccolo trovatello “Fuffi”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Un micino  bianco – che venne per caso – trovato in Chiesa”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a infine gran vero – che di prodezzine intelligenti e generose – Ciopper ebbe farne ben tante, più di queste – che non finirei mai di raccontare. 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quindi  limitiamoci al grande fat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erò non prima di partecipare – per mia vissuta esperienza che il grande bene di una bestiola (che mai a caso viene capitare accanto) non possa godersi e riconoscersi, tranne che attraverso eloquenti segni nei fatt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emprecché riescano indurre modifiche e cedimenti – che portino ben oltre certi radicati egoismi – e presunzioni di superiorità umana sugli animal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uperiorità che il primate uomo – può certo vantare inconfutabilmente – sul piano delle attitudini evolutive, rispetto a quelle connaturate degli Animal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 questo –  solo perché ancora ignora – sua e suprema realtà evolutiva dello Spiri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–––––––––––––––––––––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CIOPPER E – IL GRANDE FATTO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E dunque dire che mi trovavo ancora un po' mal messa – per una recente batosta di salute – che non a torto, aveva messo in pensiero tutti di famiglia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Benché per telefono continuassi a rassicurare che stavo meglio – verso metà settimana, venne inaspettatamente a farmi visita mio figlio Alessandr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Evidentemente  non   fidandosi   troppo  – già avendo avuto esperienza che io comunque dicevo sempre di stare abbastanza bene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Ovviamente per non turbare la loro ordinaria tranquillità di Studi e di Lavor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dunque, visto che mi trovavo ancora in quelle disagiate condizioni – Alessandro fece finta di niente e mi disse che sarebbe andato a colazione dal suo amico – col quale era già mezzo d'accord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dopo avermi rassettato un po' di cose, se ne uscì di casa – quasi scusandosi di lasciarmi – ma promettendomi che sarebbe subito tornato nel primo pomeriggi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Inutile dire quanto mi fosse seccato di essermi fatta trovare da Alessandro – così conciata – specie poi che ebbi loro un po' fingere per telefono, nei giorni addietr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Ovvero volendo evitare disturbanti turbamenti in famigli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ormai che era andata così – avevo anzi una ragione in più di non darmi per vint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Pensando che ancora avrei potuto rimediare alla “figuraccia” – se frattanto mi fossi alzata a farmi una buona tazza di tè forte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he di solito non mancava di corroborarmi una quantomeno momentanea sferzata di energi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(Eppoi, anche perché si sa che le Madri – non ci tengono affatto di mostrarsi in non buone o discinte condizioni – specie con i figli maschi)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E quindi, su svelto – tutto sperando che Alessandro mi avrebbe poi trovata veramente un po' più in forma, quando sarebbe presto rientrato come promesso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icché detto fatto, mi alzai e andai verso la cucina – per mettere in pratica questo già collaudato – mio proposito rivitalizzant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Quando purtroppo venni colta da giramenti di testa e cedimenti di forze, che mi fecero subito tornare verso la camera da let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Tanto però – che non feci in tempo nemmeno a rimettermi sdraiata – perché caddi priva di sens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icché solo dippoi potendo rammentare la vaga sensazione – di avere urtato contro il mobile a cassetti – che stava alla parete di fianc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ancora di essermi veduta fuori dal corpo – con un Angelo di luce in sospensione su etereo ondeggiare di energia azzurra – che mi rincuorava e soccorrev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Fattostà, che quando rinvenni mi trovai di nuovo a letto con accanto mio figlio Alessandro – dal quale venni apprendere – di quanto, fosse accaduto nel frattempo del mio mancamen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dunque poi quando ricostruire  – che Alessandro, forse preoccupato o forse per presentimento – volle telefonarmi prima di andare a tavola col suo amic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quindi, rimasto sorpreso che non rispondevo – (pure che avessi il telefono sul piano basso del comodino) – rifece senz’altro il numero; non escludendo che prima avesse potuto sbagliarlo o venire sviata la linea, da qualche contat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che infine sentito sollevarsi il ricevitore – quale fu suo stupore, che invece della mia voce – venne udire degli strani, concitati mugolii di Ciopper..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Acciocché giustamente allarmato – che qualcosa non andasse – Alessandro venne subito indietro trovandomi riversa sul pavimen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Sorprendentemente con Ciopper sopra di me – che muoveva su e giù in alternanza le zampe davanti – sul mio petto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Quasi, o senz’altro mostrando – che tentasse di rianimarmi – facendo a suo modo una sorta di massaggio cardiac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Sicché probabile il fatto che quando venne    suonare    e   risuonare   il   telefono  – Ciopper ebbe capire e rivolgere l'attenzione all'apparecchio – e per grazia abbrancare in bocca il ricevitore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Che per fortuna ( e un po' per la sagoma) forse somigliava tanto al suo preferito osso di prosciutto. </w:t>
      </w:r>
    </w:p>
    <w:p>
      <w:pPr>
        <w:pStyle w:val="Normal"/>
        <w:ind w:right="850" w:firstLine="567"/>
        <w:jc w:val="both"/>
        <w:rPr/>
      </w:pPr>
      <w:r>
        <w:rPr>
          <w:color w:val="000000"/>
          <w:sz w:val="28"/>
        </w:rPr>
        <w:t xml:space="preserve">Che appunto di lì in poi, divenne il famoso </w:t>
      </w:r>
      <w:r>
        <w:rPr>
          <w:b/>
          <w:color w:val="000000"/>
          <w:sz w:val="28"/>
        </w:rPr>
        <w:t xml:space="preserve">“Osso del BullDog”!                         </w:t>
      </w:r>
    </w:p>
    <w:p>
      <w:pPr>
        <w:pStyle w:val="Normal"/>
        <w:ind w:right="850"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Ah, Ciopper!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Indimenticabile Ciopper 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–––––––––––––––––––––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 xml:space="preserve">CIOPPER E “FUFFI”  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IL MICIO TROVATELLO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Dunque essendo che Massimo (il maggiore dei miei tre figli )  era  stato  allievo del Collegio Rosmini – dalle parti  del  Lago  – ancora  vi  si  recava  per la S. Messa, ogni Domenica che potev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iccome supplente di quando in quando – veniva chiamato di servizio – per leggere Sacre Scrittur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fu così che in una di queste ricorrenti Festività – venne di ritorno tutto eccitato e titubante – con un piccolissimo micino bianco che spuntava fuori la testolina vispa, dallo spiraglio a cerniera del giubbot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Più che evidente quanto Massimo fosse emozionato – ma anche moltissimo  imbarazzato – nel portare in casa così di ventura, quel nuovo “intrusino” di razza “Micina”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Ben sapendo che già c'era Ciopper – di tutt’altra specie canina – che solitamente viene indicarsi di indole antagonist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Infatti che a scanso di motivati rimproveri – che già stavano furentemente esplodendo; Massimo ebbe subito tentare di smorzare l’antifona – con un fermo ma conciliante: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–”</w:t>
      </w:r>
      <w:r>
        <w:rPr>
          <w:color w:val="000000"/>
          <w:sz w:val="28"/>
        </w:rPr>
        <w:t xml:space="preserve">Mamma, sì lo so – lo sapevo, anche prima, ma non arrabbiarti!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Aspetta almeno che ti spieghi!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Sì Mamma, tu hai moltissimo ragione!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erò non credere che io non ci abbia pensato..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ascolta che non sono stato io a cercarlo questo Micino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apisci e ascolta – che c'è stato un fatto assolutamente  incredibile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Lascia che ti racconti Mamma – e capirai anche tu – che non potevo non prenderlo e portarlo a casa “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così anche un po' incuriosita – mi disposi ad ascoltare quale mai fosse stato questo – “fatto incredibile”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icché  in breve – venne fuori a spiegare – come fossero andate le cose – tanto che veramente sembrava una favol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Allorquando vieppiù – Massimo prese proseguire nel raccontare – che trovandosi in Chiesa presso l'Altare – per le “Sacre Letture”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Venne ad un tratto rubargli l'attenzione – un qual sorta di improbabile nuvoletta bianca; che si muoveva in avanti – nella corsia stretta, a fianco della filata dei banchi devozional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eppoi che rialzato lo sguardo non ebbe più scorgere nulla – pensò che fosse stato solo un miraggio ottico – o chissà quale scherzo dell'immaginazion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entre invece – improvvisamente a conferma – sentì un leggero solletico rampante sulla gamb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Tantocché a scalata dei jeans – gli ebbe venire quasi in mano – uno strano “qualcosa”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he era  appunto  questo micino bianco – che, guarda caso, aveva scelto proprio lu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E date le insolite circostanze – Massimo venne chiarire – che non avrebbe certo potuto riabbandonare soletto in Chiesa questo smarrito micino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O men che meno consentire – che lo prendessero altri – come pure non erano stati pochi ad offrirs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Avendo inteso più che eloquente, “Segnone di Dio” – come ebbe suggerirgli e commentargli – un anziano Religioso che conosceva dai tempi del Collegi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–––––––––––––––––––––</w:t>
      </w:r>
      <w:r>
        <w:br w:type="page"/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 xml:space="preserve">CIOPPER E “FUFFI” 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AMORE AL PRIMO INCONTRO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Orbene che un simile, veritiero racconto di Massimo – non avrebbe certo potuto lasciare – o lasciarmi indifferente!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Tuttavia rimanendo l'incognita di come Ciopper si sarebbe comportato – trovandosi lì per lì questo estraneo compagnino – di solitamente avversa razza micin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Del quale “intrusino” – pareva che Ciopper già avesse fiutato inquietante la presenza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ssendo che continuava a girondare e balzare insolente – d'attorno e addosso a Massimo – come se volesse dire la sua; con certe ringhiatine non tanto tranquillizzanti.</w:t>
      </w:r>
    </w:p>
    <w:p>
      <w:pPr>
        <w:pStyle w:val="Normal"/>
        <w:ind w:right="8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Sicché,  ormai  visto  e considerato, che era cosa fatta – parve solo il caso di tentare con estrema cautela – l'inserimento domestico di questo sorprendente “miaolino”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Che   subito  venne   battezzato  “Fuffi” – “Fuffino” – per il senso di soffice bianco candore, che suscitava al vederlo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osì che infine accettato – Massimo lo estrasse del tutto dal giubbotto – calandolo protetto sottomano – proprio sul divano di Ciopper, dove si era sedu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nemmeno fatto in tempo di posarlo, che Ciopper ebbe lestissimo – ad abbrancarlo d'un balzo per il collo – e via a scorazzare per la cas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Quasi sembrando che volesse cercare un adatto angoletto appartato; per meglio sbranare voracemente quella minuscola preda “micina”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Tantocché di conseguenza furono davvero   momenti   di   intenso   batticuore   – dovendo temere che Ciopper non avrebbe tardato a crassciarlo tra i denti; per gustarselo immantinente, come pranzo di festa – questo avventuroso, malcapitato “Fuffino”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a invece, quale fu stragrande e toccante stupore – quando visto che Ciopper ebbe posare delicatamente “Fuffino” nell'angolo del soggiorno – dove era una mucchietta di  riviste scartate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entre tutt'altro che addentarlo per mangiarselo – come si temeva – prese invece a leccarlo così amorevole e tenero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ome sono solite fare soltanto le Micie, o altre “ Animale ”   responsabilmente  madri – non appena partorito i loro cucciol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icché in più che tirare un sospiro di sollievo – ebbimo rimanere tutti alquanto esterrefatti e mortificati – per avere tanto pregiudizialmente dubitato e mal pensato..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D'altronde che ancora non sapevamo abbastanza vero – che Animali adulti, ben difficilmente aggrediscono i piccoli – nulla importando che sieno cuccioli di qualsiasi altra razz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Dandosi piuttosto il contrario – che tantopiù in circostanze di emergenza – ( e specie  tra  Animali  adulti  e  Cucciolissimi ) – vengono superarsi persino le più ataviche e ostili incompatibilità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Fino all’inverosimile risveglio “lattante” per istinto di Amore – protettivo e materno, che all’occorrenza – viene persino attivarsi in soggetti maschi.</w:t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––––––––––––––––––––</w:t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CIOPPER E “FUFFINO”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IN COMPLICITÀ MALANDRINA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dunque che d'allora in poi – ebbi (ed ebbimo) persino sbalordire e mai finire di commuoverci – per le tenerezze e attenzioni più che materne, che il robustone Ciopper dedicava a “Fuffino” – ormai diventato il suo affiliato amichetto del cuor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E così, giorno per giorno insieme “pappa e nanna” – anche “Fuffino” ebbe crescere al pieno di sue prerogative – di bel Gattone in età adulta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Sicché – venne infatti che talvolta fosse lui “Fuffi” a meglio governare la situazione domestica; potendo più agilmente balzare oltre limite del proibito – fin su in alto al frigorifero o sulla tavola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E di conseguenza facilitare azioncelle di </w:t>
      </w:r>
    </w:p>
    <w:p>
      <w:pPr>
        <w:pStyle w:val="Normal"/>
        <w:ind w:right="8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complicità malandrina – che “Fuffi” agiva zampettando giù a Ciopper – almeno sempre un assaggio – delle prelibate cose mangerecce: che il furbetto matricolato, riusciva a mettere al fiuto – ancor prima che sotto zamp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ancora, che in seguito – quando ormai “Fuffi” non necessitava più tanto di dormire protetto nell'incavo pancia del suo Ciopper;  c'era da rimanere estasiati per le coccole struscianti – e le leccatine affettuose che si scambiavan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specie all’inizio del giorno – facendo insieme quasi  rituali girandoline di testa coda;  in ritmate, allegre  mugolatine dell'uno – e certamente gioiosi “ronron” dell'altr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Quasi fosse di convenuto accordo – per salutare il nuovo spuntar del sole nel mond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Non parliamone poi – di quando lui e lui si rincontravano – dopo qualche tempo senza vedersi; che poco mancava che si mettessero zampe al collo – come suole abbracciarsi tra di noi gente !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Tali e tante erano reciproche effusioni, figurate in giostra di balletti all'impiedi – sulle zampe posteriori; e così tenere moine “muso a muso”, come e più che si baciassero alla russa o alla cines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 quasi  sembrando che   volessero oltre e oltre dirsi e significarsi – l'un  l'altro e per tutti:</w:t>
      </w:r>
    </w:p>
    <w:p>
      <w:pPr>
        <w:pStyle w:val="Normal"/>
        <w:ind w:right="850"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 xml:space="preserve">Oh caro amico mio, dove sei stato!? </w:t>
      </w:r>
    </w:p>
    <w:p>
      <w:pPr>
        <w:pStyle w:val="Normal"/>
        <w:ind w:right="850"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Quale gioia anche per me di ritrovarti! </w:t>
      </w:r>
    </w:p>
    <w:p>
      <w:pPr>
        <w:pStyle w:val="Normal"/>
        <w:ind w:right="850"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Quanto mi sei mancato, caro amico mio!”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enza contare di come “Fuffi” – venne ben presto imparare a seguire disinvoltamente Ciopper con noi – persino in ascensore e fuori in strada a passeggi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Dove ognuno pareva sguinzagliarsi intento ai fatti propr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Tranne che non appena veniva capirsi di essersi persi di vista – era lui, Ciopper (tacito comandante) che prendeva a mugulare impensierito con le orecchie alzate – solo preoccupato di  rintracciare il suo “Fuffi”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“Fuffi” sempre in sintonia – che subito spuntava fuori con un “mmrrm ...” ormai convenuto – balzando avanti sui muretti o rampicando su un albero – a seconda della situazion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talsempre lasciando capire – che fosse “Fuffi” a stargli dietro – anche quando Ciopper lo precedev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Veramente che questi loro giochi di affetto e di tacita intesa – non finivano mai di sorprendere; facendomi vivere così dolci e forti emozioni – che rimarranno sempre, tra le più memorabili della mia vit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a oltreppiù dovendo un immenso Grazie!   Non  soltanto  a   Ciopper  e “Fuffi” ma anche alla buona sorte che me li ebbe portare nella mia realtà affettiva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Acciocché avermi privilegiata di capire e e imparare – cosa sia il “bene e il bello”, di semplici e puri istinti: in complice convivenza di vera e soccorrevole amicizi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Dunque nulla importando di certe malevoli critiche – che dicono essere “offesa al genere Umano” – certe particolari attenzioni e sensibilità protezioniste – che vieppiù  vengono affinarsi in Amore e rispetto per gli animal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eraltro subito intendere, ma rigettare, qual sempre stesso qualunquistico ritornello: che già c'è troppo bisogno di aiuto e di sensibile comprensione – tra le persone del nostro Prossim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Senza che vengono così enfatizzarsi gesta e storie di Animali!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che ancora si farebbe bene ad usare più sensibilità e soccorrevoli mani – a cominciare dalla concreta solidarietà – con  nostri simili umani..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Tranne forse, costoro ignorare – (o non voler ammettere) – che chi abbia civili e amorevoli comportamenti con gli Animali; non potrebbero mai e poi mai – non avere tanto più riguardosi, attenti e confacenti comportamenti con gli esseri uman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quantomeno ancor più prodigarsi compresi e sensibilizzati – specie con bambini e Anziani – che sono i soggetti più fragili e indifesi della Società Uman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Proprio come certi Animali – ( più condizionati   dalla  convivenza  domestica )  – che sono e rimarranno sempre alla stregua di bambini che non crescono mai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O come vecchietti sprovveduti – così deprivati dagli anni  e  dagli  affanni; che per loro residue risorse – possono soltanto amare, o lasciarsi amare. Essi in quanto solo bisognosi di Amore e di cure – ormai non sapendo badare nè bastare a se stess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Tuttavia nemmeno potendo escludere o non rendere noto – che esistano Individui “fuori serie” – tanto esageratamente prodighi e affettivamente esorbitanti con gli Animali; ma per contro – pessimi,  egoisti, oltre che maldicenti, cattivacci, maldisposti e aggressivi nei confronti dei propri simil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/>
      </w:pPr>
      <w:r>
        <w:rPr>
          <w:color w:val="000000"/>
          <w:sz w:val="28"/>
        </w:rPr>
        <w:t>Ma questi sono casi limite – assolut</w:t>
      </w:r>
      <w:r>
        <w:rPr>
          <w:color w:val="000000"/>
          <w:sz w:val="28"/>
          <w:u w:val="single"/>
        </w:rPr>
        <w:t>a</w:t>
      </w:r>
      <w:r>
        <w:rPr>
          <w:color w:val="000000"/>
          <w:sz w:val="28"/>
        </w:rPr>
        <w:t xml:space="preserve"> mente fuori bussola – che davvero necessiterebbero ben più evoluto senso etico, e   soccorrevole comprensione; piuttosto che troppo scandalizzate reazioni – in eccessiva e sconveniente, severità di giudizi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Infatti trattandosi di qual sorta di “vittime” ignare e soggiacenti – a tremende piaghe dell’Anima – che rientrano nelle più penose e sorniose devianz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er indubbia “causa–effetto” – di una Società buia, crudele e senza Amore – che sta morendo nello Spirito e nella ragion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la cui difficile via di uscita – potrebbe forse trovarsi – attraverso una più intenta e profonda conoscenza della nobile (e ancor misterica) natura degli animal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Bastando amarli per essi stessi – di vero Amore: come mai potrebbe chi si volga di ripiego affettivo agli animali – quasi per “mesbigliada” abiura dei propri simil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pecie dippoi iniziati capire – che si può veramente amare – solo nella misura in cui si arrivi conoscere – la più intima realtà dell’essere o del soggetto ama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onseguendone che chi più sà – per vissuta e illuminata esperienza – non potrebbe che incolparsi – di avere disatteso proprio preciso dovere di consapevolizzar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iuttosto che come solito – rivalersi nel denunciare e scandalizzarsi – di facilmente accusabili estrosi o cattivi comportament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enza riflettere –   quanto    sia   talvolta – solo apparentemente criticabile – l’altrui errare o malportarsi.</w:t>
      </w:r>
    </w:p>
    <w:p>
      <w:pPr>
        <w:pStyle w:val="Normal"/>
        <w:ind w:right="850" w:firstLine="567"/>
        <w:jc w:val="both"/>
        <w:rPr>
          <w:color w:val="0000FF"/>
          <w:sz w:val="28"/>
        </w:rPr>
      </w:pPr>
      <w:r>
        <w:rPr>
          <w:color w:val="000000"/>
          <w:sz w:val="28"/>
        </w:rPr>
        <w:t>Stante sivvero – che niuno potrebbe mai “</w:t>
      </w:r>
      <w:r>
        <w:rPr>
          <w:i/>
          <w:color w:val="000000"/>
          <w:sz w:val="28"/>
        </w:rPr>
        <w:t>lanciare la prima pietra</w:t>
      </w:r>
      <w:r>
        <w:rPr>
          <w:color w:val="000000"/>
          <w:sz w:val="28"/>
        </w:rPr>
        <w:t>” – tranne che non sia fiore di innocenza e Verità incarnata.</w:t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  forse  infine  dovendo   e    riuscendo – Spiritualmente capire che: Dio  è  nell’uomo – e l’uomo in Dio. Come sempre e soltanto  Dio – in ogni essere e palpito della Natura 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––––––––––––––––––––</w:t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right="850" w:hanging="0"/>
        <w:jc w:val="center"/>
        <w:rPr>
          <w:color w:val="000000"/>
        </w:rPr>
      </w:pPr>
      <w:r>
        <w:rPr>
          <w:color w:val="000000"/>
        </w:rPr>
        <w:t xml:space="preserve">MEMORICHE RIFLESSIONI </w:t>
      </w:r>
    </w:p>
    <w:p>
      <w:pPr>
        <w:pStyle w:val="Normal"/>
        <w:ind w:right="850" w:hanging="0"/>
        <w:jc w:val="center"/>
        <w:rPr>
          <w:color w:val="000000"/>
        </w:rPr>
      </w:pPr>
      <w:r>
        <w:rPr>
          <w:color w:val="000000"/>
        </w:rPr>
        <w:t>SU CIOPPER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A parte che un po' soffrire reumatismi alle articolazioni – in quanto evidente che lui pure risentisse molto di sbalzi termici e di cambiamenti stagionali; stesso che noi spesso tocca patire – come individui più climaticamente sensibil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A parte questi fastidiosi – ma passeggeri non gravi disturbi – Ciopper ebbe tuttostante gratificarmi di stare abbastanza benone di salut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ben inteso, che solo dopo aver superato quali crisi di adattamento – che furono non poco preoccupanti – e fastidiose finoltre la prima infanzi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quì, non certo per farmi vanto – ma unicamente per non mancare qualche utile indicazione – a coloro che per caso possedessero o ambissero adottare un BullDog – (o comunque un simile Cane da compagnìa)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Vale piuttosto dire – che forse fu un po' anche merito mio – se Ciopper venne infine crescere e stabilizzarsi robustone adulto – in abbastanza buona salute fisic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tutt’insieme anche psicologicamente molto appagato e sereno – avendolo sempre amato non già per mio diletto o per sfogo emotivo – ma lui per lui soprattut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icché quasi immedesimandomi – da “essere a essere” – in quella nobile, paziente, e disinteressata creatura “Canina” – che tutto donava di ogni sua risorsa: emozionale, sensoriale, e illimitatamente affettiv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Senza mai e poi mai – nulla rivendicare in cambio di tanto e tutto dare di sé ..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Tranne che di venire accettato così com'era – e come più o meno – mai avrebbe potuto essere diversamente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er fortissime, ma condizionate prerogative di propria Speci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Ancorché dover ammettere – che per me fu assai facile adattare a Ciopper un giusto, commisurato comportamento – essendo che non ero stata io a volerl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onseguendone di sentirmi più che responsabilizzata, ma anche ispirata – nella  continua ricerca – del massimo , ogni meglio per Ciopper. Il quale, pure nel gran bene che gli volevo (e che gli volevamo) – sentivo e soffrivo quanto fosse solo; come lo sarebbe nella giungla un individuo umano – attorniato di pur tante, ma diverse speci vivent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quindi facile intendere quanto mi trovassi accorta e impegnata – non soltanto nel puntualizzargli la più adatta dieta  alimentare – (misto vegetariana)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Appunto suggerita e basata – sui più avanzati criteri di apporto integrativo di tutte le sostanze nobili – che abbisogna qualsiasi organismo fisico. Quali compreso: Fosforo, Calcio, Ferro e altri Minerali – non meno indispensabili di Vitamine e Proteine nobil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oltre questo – anche dire che per amore di Ciopper per Ciopper – io ebbi pensare e favorire in perfetta armonia, anche il suo miglior stato di “esistere”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ia  in senso psicologico – che in relativo al mantenimento fisico – e allo sviluppo armonico delle sue più prestanti attività muscolar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Sino a rendermi conto – che non sarebbe stato un bene per la Bestiola – che troppo si affezionasse a me soltanto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er cui disporre – che fossero anche altri giovani amici ad occuparsi di lui – in modo che potesse meglio socializzare con tutt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così mantenersi e accrescersi – anche emozionalmente libero e indipendente – come stesso varrebbe per tutti gli individui uman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quindi anche non mancando di provvedere in casa – un divano tutto per Ciopper – sul quale lui potesse balzare e scendere, a libero istinto e piacimen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osì favorendogli un qual simile attrezzo di palestra – su cui agilitare i suoi possenti muscoli – una e cento volte al giorn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Quindi sapendo – ma non condividendo affatto; che un Cane (specie se di compagnìa) si debba e possa disciplinare a dormire e stare a cuccia – sempre sul pavimento o ai piedi del “Padrone”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In classica avvilente e subente sudditanza – come da schiavo a sovrano; ignorando qual vera realtà dell’essere e dello Spirito – che è persino negli animal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Sicché avvenne – che questo mio ostinato rifiuto di rilegare Ciopper in ubbidiente sottomissione; come alle solite egoistiche esigenze di “sconsiderato sfruttamento emotivo dell'Animale” – col minimo incomodo nell’ospitarlo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Venne non mancare di compensarmi finoltre il pensabile. 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Non solo per la serenità che  Ciopper mi infondeva e regalava – nel sentire che si sentiva Amato a pieno suo agio – con me eguale che con altri fuori di casa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di certo, non meno a motivo – che questa totale libertà di azione – (che in fiducia, ebbi conferire a  Ciopper) – venne vieppiù promuovere, affiorare e farmi conoscere – quali sorprendenti estrosità e qualità creative – della sua vera natur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Di indubbia indole compiacentemente devota – più che non mai potersi attender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a assolutamente ribelle a qualsiasi costringente disciplina – che lo volesse illiberalmente condizionare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D’altronde che mai e poi mai, sarebbe venuta manifestarsi il suo “Vero” – se Ciopper fosse stato come suol dirsi “ben addestrato” – nell'agire e obbedire a bacchett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osì che per assolutamente insperato super compenso – venni privilegiata di conoscere – e far conoscere: quali ben eccezionali  caratteri  e   virtualità   evolutive – che ancor giacciono nel profondo mistero dell'Animale e degli Animal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empre in attesa che sia – la più progredita Coscienza d'Amore del “Primate Umano” – a consentire e sollecitarne, il Risveglio nel segno dell’Evoluzion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icché in pratica conoscitiva – di queste più avanzate cognizioni, mi venne facile e sempre più di dovuto rigore – il continuare la “liberazione di Ciopper”; non mai soggiogandolo con autoritarie ordinanz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Ben piuttosto tenendomi con lui sinceramente da pari a pari – cercando di umilmente comprendere tutto di  Ciopper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s’intende stando soprattutto – alla men confutabile verità delle Percezion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E  fu   così  che  venni senz’altro intuire – che qualcosa non andava nella salute di  Ciopper  – ben prima   che   esami   del  caso – venissero evidenziare dei fondati sospetti di malattia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he purtroppo vennero acutizzarsi e ben presto   esplodere  –  in   strana concomitanza – che mio figlio Leonardo ebbe sognare;  dove con lui era  Ciopper che gli parlava di sue sofferenze di salut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Tanto che preoccupato ebbe telefonare per dirmelo, preoccupato, all’alba del mattino seguente) :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Leonardo, soffro, aiutami, sto male.</w:t>
      </w:r>
    </w:p>
    <w:p>
      <w:pPr>
        <w:pStyle w:val="Normal"/>
        <w:ind w:right="850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Tutti mi vogliono bene, ma non sanno ..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Tu sei forte, capisci, fammi curare”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questo, quando ancora si pensava che non fosse che un minimo disturbo di infiammazione passeggera – quel vedere  Ciopper  che invece di alzare allegramente la zampa – si accucciava penosamente stentando a fare pipì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Davvero stragrandi misteri – che ancora si celano nella realtà dell’uomo e della Vita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––––––––––––––––––––</w:t>
      </w:r>
      <w:r>
        <w:br w:type="page"/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 xml:space="preserve">SINTOMI E REGRESSIONE 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 xml:space="preserve">DI SUBDOLA MALATTIA 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DI CIOPPER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subito riportato Ciopper  dal solito Veterinario – vennimo tranquillizzati che si trattava di non grave cistite – che si sarebbe senz'altro presto risolta con le cure prescritt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visto che i già lamentati sintomi non accennavano a sparire – (ma che anzi andavano peggiorando) – pensammo indispensabile e urgente – portare Ciopper  in più  reputato Centro  Veterinario  di  Milano  – che ci venne indicato tra i più seri e attrezzati, anche come Laboratorio di Analis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icché poi di avere proceduto a visita esplorativa – convalidata da radiografie e analisi varie – l'emerito dottor Tale ... ebbe diagnosticare una prostatite acuta, di già vasta implicazione anche di altri organ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eraltro avvedendosi e dichiarandosi alquanto stupito – che Ciopper soffrisse di questa strana subdola prostatite – a meno di quattro ann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ssendo che questo tal genere di patologìa – (abbastanza comune anche tra i maschi umani) – colpisce di solito, per atrofizzazione funzionale nell’età avanzat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Tranne che non venga causata da occasionali traumi d'urto – che producono lesioni interne – e di conseguenza il facile insorgere di fibrosità degenerative e di correlate alterazion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lì che vennero senz’altro prescritte altre cure – dapprima saggiamente moderate a base di Sulfamidici – per salvaguardare le difese immunitarie dell'Animal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(D’altronde come stesso dovrebbe sempre tenersi conto anche nell’interesse degli organi vitali di pazienti umani; con forse probabile che sarebbero molto meno coloro che finiscono rilegati in dialisi)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eppoi riscontrato che Ciopper non reagiva, dovendo necessariamente passare a terapìe antibiotiche; in posologìa specifica, ma anche di più vasto spettro – nel dubbio non si sa mai ..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dunque visto che grazie alla scrupolosa somministrazione di questi farmaci (e di giusti coadiuvanti non solo alimentari) Ciopper  sembrava alquanto normalizza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Vennimo ottimisticamente sperare, che il peggio fosse davvero superato.</w:t>
      </w:r>
    </w:p>
    <w:p>
      <w:pPr>
        <w:pStyle w:val="Normal"/>
        <w:ind w:right="850" w:firstLine="567"/>
        <w:jc w:val="both"/>
        <w:rPr/>
      </w:pPr>
      <w:r>
        <w:rPr>
          <w:color w:val="000000"/>
          <w:sz w:val="28"/>
        </w:rPr>
        <w:t>Sicché – ancor più contandoci che Ciopper si sarebbe ben presto – definitiv</w:t>
      </w:r>
      <w:r>
        <w:rPr>
          <w:color w:val="000000"/>
          <w:sz w:val="28"/>
          <w:u w:val="single"/>
        </w:rPr>
        <w:t>a</w:t>
      </w:r>
      <w:r>
        <w:rPr>
          <w:color w:val="000000"/>
          <w:sz w:val="28"/>
        </w:rPr>
        <w:t xml:space="preserve"> mente ristabilito portandolo al mar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Specie avendo appreso (non da profani) che opportuni bagni di mare e respirazione iodica, vengono solitamente agire massimo beneficio – specie in casi di scadimento endocrino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quindi non meno – anche nello specifico di precoce atrofizzazione – o gonfiamento della ghiandola “Prostatica”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Infatti come fu mio e nostro felice riscontro – che dopo soli dieci giorni di bagni all'alba – e passeggiate iodiche sul mare;  Ciopper  venne notevolmente rinvigorirsi – e quasi del tutto normalizzarsi al pieno di sue funzionalità fisiologich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Dandone più che conferma anche nella ripresa della sua voglia di rosicchiare l’osso e di giocare – quanto pure nel riprendere a russeggiare rilassato quando dormiv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ome non faceva più da quando ebbe cominciare a soffrire di questi fastidiosi disturb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–––––––––––––––––––––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right="850" w:hanging="0"/>
        <w:jc w:val="center"/>
        <w:rPr>
          <w:color w:val="000000"/>
        </w:rPr>
      </w:pPr>
      <w:r>
        <w:rPr>
          <w:color w:val="000000"/>
        </w:rPr>
        <w:t>BREVE CONSOLANTE RIPRESA</w:t>
      </w:r>
    </w:p>
    <w:p>
      <w:pPr>
        <w:pStyle w:val="Normal"/>
        <w:ind w:right="850" w:hanging="0"/>
        <w:jc w:val="center"/>
        <w:rPr>
          <w:color w:val="000000"/>
        </w:rPr>
      </w:pPr>
      <w:r>
        <w:rPr>
          <w:color w:val="000000"/>
        </w:rPr>
        <w:t xml:space="preserve">E  AGGRAVAMENTO DI CIOPPER 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Infatti che proprio per merito di  Ciopper che tutt’infretta – pareva tornato in normalità di salute – anche noi ebbimo insieme trascorrere più che liete e speranzose vacanze al mare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pecie dovendo ringraziare per lo scampato   rischio  –  doverlo   fare   operare  – come già consigliato e sconsigliato..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purtroppo – che non appena rientrati a Milano e poi sul Lago –  Ciopper ebbe ricadere peggio di prima; con sintomi di ormai non dubbia aggravata malattia – per quanto ormai troppo soffriv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Dandosi sempre più frequente – qual pena di vederlo sul terrazzo in stimolo di urinare sui giornali – ma proprio che non vi riusciv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Tanto che la povera bestiola – pareva scusarsi e significare il suo strazio; con occhioni che chiedevano indulgenza – anche per come ormai spesso, sgocciolava pipì un po' dappertut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Dunque, già scartata la soluzione chirurgica – come vennimo in seguito  onestamente informati – che non soltanto presentava delle incognite..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che comunque – nella migliore delle riuscite – non avrebbe evitato postumi cronici di incontinenz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Di conseguenza ebbimo peraltro non tardare – di portare  Ciopper in Visita e Consulto – anche presso altri Veterinari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Tra  quali  venne  senz’altro   preferirsi  – una giovane Dottoressa Veterinaria – di propensione Omeopatica e Alternativ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La quale non soltanto ebbe visitare attentamente  Ciopper – (da Lei portato già in aggravate condizioni) –  per cateterizzarlo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che gentilmente e amorevolmente venne disporsi – ad accompagnarci – presso più attrezzato Centro Specialistico per non mancare ulteriori esam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icché venendosi riscontrare una iniziale paresi degli arti posteriori di  Ciopper – che ebbimo subito intendere di progressione irreversibil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tuttostante – Ciopper venne senz’altro riportato a casa (come si capiva che lui implorava)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tesso che noi ben d’accordo di non lasciarlo lì in degenza – ben sapendo che avrebbe troppo, troppo  sofferto – senza rassicurante nostra presenz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Null'altro rimando che assisterlo e curarlo a casa  – come ebbimo fare fin oltre il possibile – con prestanze e attenzioni di affetto – oltreppoi che con cure Mediche.</w:t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–––––––––––––––––––––</w:t>
      </w:r>
      <w:r>
        <w:br w:type="page"/>
      </w:r>
    </w:p>
    <w:p>
      <w:pPr>
        <w:pStyle w:val="Normal"/>
        <w:ind w:right="850" w:hanging="0"/>
        <w:jc w:val="center"/>
        <w:rPr>
          <w:color w:val="000000"/>
        </w:rPr>
      </w:pPr>
      <w:r>
        <w:rPr>
          <w:color w:val="000000"/>
        </w:rPr>
        <w:t xml:space="preserve">ULTIMO FILO DI SPERANZA </w:t>
      </w:r>
    </w:p>
    <w:p>
      <w:pPr>
        <w:pStyle w:val="Normal"/>
        <w:ind w:right="850" w:hanging="0"/>
        <w:jc w:val="center"/>
        <w:rPr>
          <w:color w:val="000000"/>
        </w:rPr>
      </w:pPr>
      <w:r>
        <w:rPr>
          <w:color w:val="000000"/>
        </w:rPr>
        <w:t>MA INUTILI CURE PER CIOPPER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ome di sabato 14 Agosto – ebbimo riportare a casa  Ciopper – (in stretta osservanza di ulteriori Terapìe che venivano prescritte) – per noi tutti di Famiglia, furono giorni veramente di strazi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Anche solo nel dover assistere quanto soffrisse il nostro  caro Ciopper – senza ormai speranza che potesse trarsi fuori – da questa strana e aggressiva batosta, che lo colpiv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Sicché noi pure – non solamente ebbimo seguitare a somministrare a  Ciopper cure prescritte; ma oltrecciò prodigargli inventive cure di affetto – che mi venivano ispirate  come in parole all’orecchio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Come furono ad esempio massaggi di spugnature calde e fredde su tutto il corpo; che Ciopper mostrava gradire e che parevano un po' revitalizzarlo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come infatti ebbero quantomeno giovare – nel  prolungare   la  vita di  Ciopper – sino al giusto giorno e alla giusta ora del suo Spegnimen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Ovvero sino a quando non fossimo stati lì presenti (non tanto casualmente) – quasi noi tutti di famiglia – compreso il suo più caro amico “Fuffi”. Che veramente straziava il cuore nel vedere quanto capisse e penasse ..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–––––––––––––––––––––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 xml:space="preserve">ULTERIORE AGGRAVAMENTO 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 xml:space="preserve">E SEMI–COMA DI CIOPPER </w:t>
      </w:r>
    </w:p>
    <w:p>
      <w:pPr>
        <w:pStyle w:val="Normal"/>
        <w:ind w:right="85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85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85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85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85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85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85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Forse a causa di implicante estensione della già paresi agli arti posteriori – erano giorni che Ciopper si trascinava a stento – del tutto bloccato anche di evacuazione intestinal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ppure che poco o meno non rifiutasse di mangiare qualcosa. Ma forse solo per non deludere le nostre premure – nel ricercargli e porgergli qualche più gustoso boccone – che sapevamo di suo gradimen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Sicché venni facilmente persuasa – che occorresse senz'altro non tardare di fare a  Ciopper una “peretta” – per liberargli l'intestino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ensando che avrebbe potuto alleggerire la tensione addominale – e sicuramente un po' giovargli a tutti gli effetti..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iddunque  già   avendo   programmato  – che avrei mandato ad acquistare l'apposito aggeggio – non appena fosse arrivato da Milano, mio figlio Alessandr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eppoi che aveva tardato fino a notte inoltrata – per il rallentamento dovuto ad un incidente stradale; non volli profittare di chiedergli di uscire di nuovo – in cerca di una Farmacia di turn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Tanto che si sapeva essere anche a distanza di molti kilometri nel fuori zon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osì venni tacere e rimandare tutto all'indomani – pensando che ogni sempre “Dio sa Dio” – specie quando a Lui ci si affida con la Preghier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ancora noi, sempre continuando a pregare – d’accordo nell’intenzione che se il nostro Ciopper  non avesse potuto  guarire;   che almeno gli fosse stato evitato di soffrire troppo a lung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E qui ancora rammentare – come  già Ciopper  versasse in stato di semi–coma; ormai assolutamente impossibilitato – di muoversi autonomamente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er cui ebbi disporgli un molleggio di cuscini a terra del suo divano: nel timore che potesse cadere a peso morto sul pavimen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Quindi, inutile dire – quanto ebbi scoppiare commossa nel constatare (la mattina seguente) che  tuttostante – Ciopper  aveva fatto i suoi “bisogni” nell’angolo di giornali sul terrazz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Dopo di che (e chissà come) riuscito a di nuovo trascinarsi indietro sui cuscini in basso al divano; dove ebbi trovarlo che mi guardava con un guizzo di penante soddisfazione – in quei suoi occhioni più che espressivamente umani 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questo fu un fatto così indicibilmente commovente e significativo – di come Ciopper avesse voluto non mancare fino all'ultimo – le più affettive dimostrazioni di coraggio e di generosità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ome voler dire: – “Vedi e vedete, come riesco fare persino l'impossibile – pur di non darvi troppo disturbo per il bene stragrande che vi voglio ”!?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Come voler dire: –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“ </w:t>
      </w:r>
      <w:r>
        <w:rPr>
          <w:color w:val="000000"/>
          <w:sz w:val="28"/>
        </w:rPr>
        <w:t>Presto non sarò più con voi – ma voglio che di me abbiate sempre dei ricordi belli che contano .... “</w:t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t>–––––––––––––––––––––</w:t>
      </w:r>
      <w:r>
        <w:br w:type="page"/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ULTIME ORE – E IMPROVVISO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 xml:space="preserve">SPEGNIMENTO DI CIOPPER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dunque che all’infuori di mio figlio Leonardo – che si trovava in Sicilia per le Vacanze – venne abbastanza casualmente che ci trovassimo tutti riuniti per il Ferragosto nella casa sul Lag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Dove anche dire – che ebbe non poco stupirmi una così concitata telefonata – (da parte di   Leonardo,  insolitamente  allarmato) – che mi chiedeva notizie sulle condizioni di Ciopper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Tra l’altro esortandomi a non tralasciare nulla (non importando la spesa) – finché  Ciopper venisse curato – ovunque e comunque al meglio possibil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(Solo dippoi al suo rientro – venendo informata – di come avesse ancora visto in sogno – della grave malattia e del rischio di morte per Ciopper) che sentiva, quanto troppo soffriss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intanto lì noi angosciati – che il nostro  Ciopper  stava agonizzando – senza poter fare altro per lu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apendo... ma non volendo accettare che il nostro amato Ciopper – andasse ineluttabilmente verso la fine – della sua giovane, nobile, indimenticabile vit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osì che pure io mal ridotta, dalla estenuante stanchezza – per notti insonni e giornate stressanti – nel fare quanto di meglio per accudire amorevolmente  Ciopper.</w:t>
      </w:r>
    </w:p>
    <w:p>
      <w:pPr>
        <w:pStyle w:val="Normal"/>
        <w:ind w:right="850" w:firstLine="567"/>
        <w:jc w:val="both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Quel pomeriggio del 21 Agosto – venni presa da tale spossamento di forze – da assolutamente necessitare di  appartarmi per tentare di un po' riprendermi con un relax.</w:t>
      </w:r>
    </w:p>
    <w:p>
      <w:pPr>
        <w:pStyle w:val="Normal"/>
        <w:ind w:right="850" w:firstLine="567"/>
        <w:jc w:val="both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non prima di avere chiesto – e avuta rassicurazione – che qualcuno sarebbe rimasto lì a vegliare Ciopper  – che si capiva stesse male più di quanto mostrass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quindi che in meno di un'ora – ero di nuovo presente – mi  avvidi che Ciopper aveva ormai perso ogni controllo fisico; tanto che giaceva imbrattato – essendosi fatto tutto addoss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osì ebbi subito intervenire con catino e lavette per ripulirl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ppoiché provveduto a cambiare l'acqua, (con aggiunta di soluzioni riattivanti) – venni procedere a spugnare il corpo di  Ciopper   dall'ingiù verso  il dors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Tranne   che  quando  arrivata  alla  testa – vidi che  Ciopper  quasi mi avvolgeva – con un ultimo disperato sguardo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con tali occhioni blu liquidi come trasfigurati in “Specchio di Cielo”!</w:t>
      </w:r>
    </w:p>
    <w:p>
      <w:pPr>
        <w:pStyle w:val="Normal"/>
        <w:ind w:right="850" w:firstLine="567"/>
        <w:jc w:val="both"/>
        <w:rPr/>
      </w:pPr>
      <w:r>
        <w:rPr>
          <w:color w:val="000000"/>
          <w:sz w:val="28"/>
        </w:rPr>
        <w:t>Lui ancora tentando di sollevare il testone – venne infine borbottare  ripetut</w:t>
      </w:r>
      <w:r>
        <w:rPr>
          <w:color w:val="000000"/>
          <w:sz w:val="28"/>
          <w:u w:val="single"/>
        </w:rPr>
        <w:t>a</w:t>
      </w:r>
      <w:r>
        <w:rPr>
          <w:color w:val="000000"/>
          <w:sz w:val="28"/>
        </w:rPr>
        <w:t xml:space="preserve"> mente qualcosa – impossibile da decifrar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E io, che soffocata dall’emozione – presi a chiamarlo intensamente: –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Ciopper  – Ciopper”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Dopo di che, la Creatura – venne ripiombare esanime il capo sul cuscino – e andarsene dalla vita e da noi – con un ultimo espiro d'Amore.</w:t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–––––––––––––––––––</w:t>
      </w:r>
      <w:r>
        <w:br w:type="page"/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 xml:space="preserve">CIOPPER È MORTO – E ADESSO, 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COSA FACCIAMO ?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lì eravamo con questa salmetta di  Ciopper – e più che angosciati – anche incasinati di non avere idea sul come e dove tumularl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icché subito preso a telefonare – ai pochi rintracciabili Specialisti che lo ebbero in cura (ma dato il periodo di Ferie) non ebbimo ricevere altro consiglio – se non quello di portarlo da loro, eventualmente da utilizzare per autopsia conoscitiv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Altrimenti non rimanendo che metterlo in un sacco di plastica e portarlo al bruciatore – oppure a decomporsi in chissà quale discarica ...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eraltro, senza che nessuno potesse capire quanto  Ciopper  fosse stato importante per no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quanto rimanesse – stessamente importante – come una persona intima di Famiglia – cui dare degna sepoltur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Quindi trovandoci del tutto soli – a semmai decidere diversamente; stando soltanto   a  nostra  ispirazione – del momento – cosaltro poter sceglier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icché venni involgere il corpicino spento di  Ciopper nel telo rosa – sul quale aveva  tanto  giocato  con  il  suo “Fuffi” – e che sapevamo del colore che tanto gli piacev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unita sua Foto e breve Scritto che gli avrebbe connotato identità – anche in tempi a venire; ebbimo andare verso la montagna – in cerca del più adatto posto di sepoltur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he io pensavo dovesse essere già segnato. Come infatti non tardammo a individuarlo – quasi che il luogo sapesse – e fosse in attesa..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lì che a turno (anche con altri più amici di Ciopper) si ebbe a stento – scavare una fossetta di giusta misura, spezzando radici. Laddove venne deporvisi l’involucro con il corpicino di Ciopper – sippoi mestamente ricoperto – e affidato al grembo della terra ..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––––––––––––––––––––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FINE DI CIOPPER E DINTORNI...</w:t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da quando Ciopper  ebbe non esserci più fisicamente – vennero però affollarsi nella  mia testa ben forti e strani pensieri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ensieri di scrupolo e di riflessione sulla vita e sulla morte – che continuavano ad agitarsi – in attesa di venire più attentamente considerati, discussi e risolt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rima di rientrare in buon ordine negli archivi della memori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Come del resto sempre mi capita di dover penare il transito – connesso ad ogni più cruda esperienza della vita; per mia intima esigentissima necessità – di mai lasciare dubbi o situazioni morali in sospeso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Ben certa di poter sempre trovare qual   “ Superiore   giustificazione ” – specie nei dintorni – dei più dolorosi e incomprensibili accadiment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Altrimenti che al buio – saremmo tutti dei morti di dentro e dei fuori di senno; per certi colpi squassanti – che (prima o poi) la vita non risparmia a nessun na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bbene   che   relativamente   a Ciopper – venni poter cacciare dalla mente e dal Cuore ogni possibile scrupol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Potendo coscienziosamente  convenire che: – “Sì,  Ciopper  era stato curato e assistito al meglio che si potesse”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soprattutto tanto amato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amato al giusto – senza mai eccessi di smancerie – che quanto spesso, pur finiscono col mosciare il carattere dell'Animale; ancorché ridurlo svirilito e troppo condizionato psicologicament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ppure che nemmeno questo “niente da rimproverarmi” –  (al di là di scrupoli che non potevo avere) – pareva riuscire a placare una così ossessiva angoscia che provavo per la perdita di  Ciopper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Già, perché la Morte è un repentino strappo di presenza e di rapporti – che mette le ali a chi sguscia via dalla vita – ma che imprigiona nello sconsolato dolore chi riman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Ah quanto saremmo più indulgenti e benevoli gli uni con gli altri – se ci fermassimo     un   po'   spesso   a    meditare – sull'ineluttabile momento della separazione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io li, che razionalmente non lo accettavo  –  ma   che  non   potevo   sfuggire a  questo   aggressivo, asfissiante  dispiacere – per la scomparsa di  Ciopper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he per di più mi metteva in serio conflitto con me stessa – fino a quasi farmi vergognare – di provare tanto squasso interiore – per la morte di un “Cane”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infine trovandomi da sola – la  mitigante spiegazione; che io non avevo che questo modo totale di soffrire – la scomparsa di una Creatura amata: quale che fosse di genere Umano o Animal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Un sempre dramma – che mi causa come il crepitare di uno straziante braciere di sentimenti dentro di me; fintanto che il dolore della perdita – non venga commutarsi in permanente contatto Spiritual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E frattanto dovendo ringraziare che un grande aiuto della Provvidenza – ebbe venirmi anche attraverso i miei ragazzi.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I quali, evidentemente per cercare di consolarmi – vennero così indurmi a ragionare: –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Ma ci pensi mamma, che così ammalato com’era, Ciopper non avrebbe potuto continuare a vivere ?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che dovresti ragionare – che se non fosse presto arrivato alla fine – avremmo per forza dovuto deciderci noi di  farlo  spegnere – per non farlo soffrire in quel modo ?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a dunque ci pensi mamma – quanto sarebbe stato ben peggio – se avessimo dovuto prendere noi – questa pietosa decisione ?!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Lo sai mamma, che Ciopper capiva anche solo il pensiero ...E immagini cosa avresti provato nel sentire – che lui; capiva e sapeva – che si stava prendendo una decisione del genere?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ì, anche vero che Ciopper avrebbe sicuramente giustificato se l’avessimo fatto spegnere per non lasciarlo così troppo soffrir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sei sicura mamma che per te (e per noi) – non sarebbe stato – anche più tremendo dolore nel dolore – ben più difficile da superare ?! “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ì, era davvero così! E fu come se improvvisamente venissero dissiparsi nebbie maligne che mi impedivano di ragionare e di comprendere: che in fondo sarebbe potuto andare anche molto peggi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che invece quella morte rapida e con noi a casa, del nostro Ciopper – doveva intendersi veramente una Grazia 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osì dovendo e potendo riflettere – di quanto spesso ci troviamo  piangere  su  “certe disgrazie”: senza pensare che talvolta potrebbero rappresentare persino un miracolo – rispetto al ben peggio che sarebbe potuto capitare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tante che come individui umani – non sempre si riesce avere – vista lunga ..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––––––––––––––––––––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right="850" w:hanging="0"/>
        <w:jc w:val="center"/>
        <w:rPr>
          <w:color w:val="000000"/>
        </w:rPr>
      </w:pPr>
      <w:r>
        <w:rPr>
          <w:color w:val="000000"/>
        </w:rPr>
        <w:t xml:space="preserve">E ADESSO CHE CIOPPER </w:t>
      </w:r>
    </w:p>
    <w:p>
      <w:pPr>
        <w:pStyle w:val="Normal"/>
        <w:ind w:right="850" w:hanging="0"/>
        <w:jc w:val="center"/>
        <w:rPr>
          <w:color w:val="000000"/>
        </w:rPr>
      </w:pPr>
      <w:r>
        <w:rPr>
          <w:color w:val="000000"/>
        </w:rPr>
        <w:t>NON C'È PIÙ ..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Decisamente non si vive di sola vita biologica 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 mai  si  muore  del  tutto  nella morte – tranne che non sia chi rimane, a spegnere nella dimenticanza – quali valenze Spirituali e comunicative che sempre permangon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dunque Ciopper continuerà a vivere nella memoria di affetto e attraverso la sua Storia, per aiutare a meglio capire: quale ancora inconosciuta – meravigliosa e stupefacente natura che è di tutti gli Animal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Ma soprattutto di quelli “Psichizzati” dalla convivenza domestica – e attivati dagli affetti – in forte sentimento d'Amore: così sempre puro, devoto, fedele, soccorrevole e coraggioso Amore – più che ben sia, persino dei migliori esponenti umani!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ssi Animali, che sono davvero un  grande dono del Cielo: non soltanto per la gioia di averli e conoscerli – ma forse proprio per insegnare ad Amare. E talvolta anche fare un po' arrossire – perché ben lungi dalla loro sconfinata bontà e generosità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Di quì, il devoto mio pegno di raccontare  la  “ Vera  Storia    di    Ciopper ” – finché mai più alcun Animale – venga fatto soffrire, per maltrattamenti o abbandon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questo in responsabilità di avanzate conoscenze: di sguardo a più alte concezioni Spirituali e più evoluta Civiltà del vivere e della Vit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ine – mai fine ...</w:t>
      </w:r>
    </w:p>
    <w:p>
      <w:pPr>
        <w:pStyle w:val="Normal"/>
        <w:ind w:right="850"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CONOSCERE PER AMARE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CHICCOLE DEL POETA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IN GRATO PENSIERO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A TUTTI</w:t>
      </w:r>
    </w:p>
    <w:p>
      <w:pPr>
        <w:pStyle w:val="Normal"/>
        <w:ind w:right="850" w:firstLine="567"/>
        <w:jc w:val="center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MICINI E CANINI”</w:t>
      </w:r>
    </w:p>
    <w:p>
      <w:pPr>
        <w:pStyle w:val="Normal"/>
        <w:ind w:right="850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850" w:firstLine="567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850" w:firstLine="567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  <w:r>
        <w:br w:type="page"/>
      </w:r>
    </w:p>
    <w:p>
      <w:pPr>
        <w:pStyle w:val="Normal"/>
        <w:ind w:right="708" w:hanging="0"/>
        <w:jc w:val="center"/>
        <w:rPr>
          <w:rFonts w:ascii="Arial" w:hAnsi="Arial" w:cs="Arial"/>
          <w:b/>
          <w:b/>
          <w:color w:val="000000"/>
          <w:spacing w:val="60"/>
          <w:u w:val="single"/>
        </w:rPr>
      </w:pPr>
      <w:r>
        <w:rPr>
          <w:rFonts w:cs="Arial" w:ascii="Arial" w:hAnsi="Arial"/>
          <w:b/>
          <w:color w:val="000000"/>
          <w:spacing w:val="60"/>
          <w:u w:val="single"/>
        </w:rPr>
        <w:t>REALTÀ “CANINE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60"/>
          <w:sz w:val="14"/>
          <w:u w:val="single"/>
        </w:rPr>
      </w:pPr>
      <w:r>
        <w:rPr>
          <w:rFonts w:cs="Arial" w:ascii="Arial" w:hAnsi="Arial"/>
          <w:b/>
          <w:color w:val="000000"/>
          <w:spacing w:val="60"/>
          <w:sz w:val="1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60"/>
          <w:sz w:val="14"/>
        </w:rPr>
      </w:pPr>
      <w:r>
        <w:rPr>
          <w:rFonts w:cs="Arial" w:ascii="Arial" w:hAnsi="Arial"/>
          <w:color w:val="000000"/>
          <w:spacing w:val="60"/>
          <w:sz w:val="14"/>
        </w:rPr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Mai ben tutto ciò che vero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nel Mistero di Natura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possa dirsi in sola volta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tali e stanti reticenze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nel bandire ubbie credenze ;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ma snobbare ultra evidenze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che del Cane fanno storia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ma ancor più rivelazione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di non comune intendimento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Sì che il Cane alla ribalta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per già lunga tradizione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di lui grande amico all’uomo: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ancor poco vien sapersi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quindi spesso più che afflitto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a ragione di incompreso ...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Come a volte mal trattato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quanto pure non al meglio: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straviziato e deprivato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di sua propria ardita tempra</w:t>
      </w:r>
    </w:p>
    <w:p>
      <w:pPr>
        <w:pStyle w:val="Normal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Cucciolotti questi o quelli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non appena un po' svezzati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vengon tosto commerciati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 xml:space="preserve">e inviati a cuor leggero 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in vetrine belle in vista ;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or tremanti nell’inverno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 xml:space="preserve">o sfissiati al calor soffoco             </w:t>
      </w:r>
      <w:r>
        <w:rPr>
          <w:rFonts w:eastAsia="Symbol" w:cs="Symbol" w:ascii="Symbol" w:hAnsi="Symbol"/>
          <w:b/>
          <w:color w:val="000000"/>
          <w:spacing w:val="60"/>
          <w:sz w:val="34"/>
        </w:rPr>
        <w:t>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E lì miseri Cucciolotti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in soffrente sperdimento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vien che accada mai per caso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sorta di innamoramento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che loro vale una dimora</w:t>
      </w:r>
    </w:p>
    <w:p>
      <w:pPr>
        <w:pStyle w:val="Heading4"/>
        <w:ind w:left="0" w:hanging="0"/>
        <w:rPr>
          <w:rFonts w:ascii="Technical" w:hAnsi="Technical" w:cs="Technical"/>
          <w:i/>
          <w:i/>
          <w:iCs/>
          <w:sz w:val="32"/>
        </w:rPr>
      </w:pPr>
      <w:r>
        <w:rPr>
          <w:rFonts w:cs="Technical" w:ascii="Technical" w:hAnsi="Technical"/>
          <w:i/>
          <w:iCs/>
          <w:sz w:val="32"/>
        </w:rPr>
        <w:t>Dove lì prendon fare storia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non più miseri orfanini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ma d’affetto circondati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che li attiva quasi umani</w:t>
      </w:r>
    </w:p>
    <w:p>
      <w:pPr>
        <w:pStyle w:val="Normal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</w:r>
    </w:p>
    <w:p>
      <w:pPr>
        <w:pStyle w:val="Heading2"/>
        <w:rPr>
          <w:rFonts w:ascii="Technical" w:hAnsi="Technical" w:cs="Technical"/>
          <w:b w:val="false"/>
          <w:b w:val="false"/>
          <w:bCs/>
          <w:spacing w:val="20"/>
          <w:sz w:val="32"/>
        </w:rPr>
      </w:pPr>
      <w:r>
        <w:rPr>
          <w:rFonts w:cs="Technical" w:ascii="Technical" w:hAnsi="Technical"/>
          <w:b w:val="false"/>
          <w:bCs/>
          <w:spacing w:val="20"/>
          <w:sz w:val="32"/>
        </w:rPr>
        <w:t>Poi seconda di quale scopo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hei principiano abilitarsi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se non già fidi guardiani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 xml:space="preserve">psichizzando sentimenti 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o quant’altro attiene all’uomo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sia al giusto che in difetto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entro e oltre buon criterio</w:t>
      </w:r>
    </w:p>
    <w:p>
      <w:pPr>
        <w:pStyle w:val="Heading3"/>
        <w:ind w:left="0" w:hanging="0"/>
        <w:rPr>
          <w:rFonts w:ascii="Technical" w:hAnsi="Technical" w:cs="Technical"/>
          <w:b w:val="false"/>
          <w:b w:val="false"/>
          <w:bCs/>
          <w:sz w:val="32"/>
        </w:rPr>
      </w:pPr>
      <w:r>
        <w:rPr>
          <w:rFonts w:cs="Technical" w:ascii="Technical" w:hAnsi="Technical"/>
          <w:b w:val="false"/>
          <w:bCs/>
          <w:sz w:val="32"/>
        </w:rPr>
        <w:t xml:space="preserve">Sì che infine son grandi fatti 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di fedeltà e quasi eroismo …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Oppur ringhi e sbranamenti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di quali esservi forti indizi</w:t>
      </w:r>
    </w:p>
    <w:p>
      <w:pPr>
        <w:pStyle w:val="Normal"/>
        <w:spacing w:lineRule="auto" w:line="278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che conseguono violenti</w:t>
      </w:r>
    </w:p>
    <w:p>
      <w:pPr>
        <w:pStyle w:val="Normal"/>
        <w:spacing w:lineRule="exact" w:line="300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per crudeli addestramenti ...</w:t>
      </w:r>
    </w:p>
    <w:p>
      <w:pPr>
        <w:pStyle w:val="Normal"/>
        <w:ind w:right="566" w:hanging="0"/>
        <w:jc w:val="right"/>
        <w:rPr>
          <w:rFonts w:ascii="Arial" w:hAnsi="Arial" w:cs="Arial"/>
          <w:color w:val="000000"/>
          <w:spacing w:val="60"/>
          <w:sz w:val="26"/>
        </w:rPr>
      </w:pPr>
      <w:r>
        <w:rPr>
          <w:rFonts w:cs="Arial" w:ascii="Arial" w:hAnsi="Arial"/>
          <w:color w:val="000000"/>
          <w:spacing w:val="60"/>
          <w:sz w:val="26"/>
        </w:rPr>
      </w:r>
    </w:p>
    <w:p>
      <w:pPr>
        <w:pStyle w:val="Normal"/>
        <w:ind w:right="850" w:firstLine="284"/>
        <w:jc w:val="both"/>
        <w:rPr>
          <w:rFonts w:ascii="Arial" w:hAnsi="Arial" w:cs="Arial"/>
          <w:b/>
          <w:b/>
          <w:color w:val="000000"/>
          <w:spacing w:val="60"/>
          <w:sz w:val="24"/>
          <w:u w:val="single"/>
        </w:rPr>
      </w:pPr>
      <w:r>
        <w:rPr>
          <w:rFonts w:cs="Arial" w:ascii="Arial" w:hAnsi="Arial"/>
          <w:b/>
          <w:color w:val="000000"/>
          <w:spacing w:val="60"/>
          <w:sz w:val="24"/>
          <w:u w:val="single"/>
        </w:rPr>
      </w:r>
    </w:p>
    <w:p>
      <w:pPr>
        <w:pStyle w:val="Normal"/>
        <w:ind w:right="850" w:firstLine="284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right="850" w:firstLine="284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right="850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––––––––––––––––––––</w:t>
      </w:r>
    </w:p>
    <w:p>
      <w:pPr>
        <w:pStyle w:val="Normal"/>
        <w:ind w:right="850" w:hanging="0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pacing w:val="60"/>
          <w:sz w:val="26"/>
        </w:rPr>
        <w:t xml:space="preserve">      </w:t>
      </w:r>
      <w:r>
        <w:rPr>
          <w:rFonts w:cs="Arial" w:ascii="Arial" w:hAnsi="Arial"/>
          <w:b/>
          <w:color w:val="000000"/>
          <w:spacing w:val="60"/>
          <w:sz w:val="26"/>
          <w:u w:val="single"/>
        </w:rPr>
        <w:t>MISTERI “MICINI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60"/>
          <w:sz w:val="14"/>
          <w:u w:val="single"/>
        </w:rPr>
      </w:pPr>
      <w:r>
        <w:rPr>
          <w:rFonts w:cs="Arial" w:ascii="Arial" w:hAnsi="Arial"/>
          <w:b/>
          <w:color w:val="000000"/>
          <w:spacing w:val="60"/>
          <w:sz w:val="1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60"/>
          <w:sz w:val="14"/>
        </w:rPr>
      </w:pPr>
      <w:r>
        <w:rPr>
          <w:rFonts w:cs="Arial" w:ascii="Arial" w:hAnsi="Arial"/>
          <w:color w:val="000000"/>
          <w:spacing w:val="60"/>
          <w:sz w:val="14"/>
        </w:rPr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pacing w:val="60"/>
          <w:sz w:val="14"/>
        </w:rPr>
      </w:pPr>
      <w:r>
        <w:rPr>
          <w:rFonts w:cs="Arial" w:ascii="Arial" w:hAnsi="Arial"/>
          <w:color w:val="000000"/>
          <w:spacing w:val="60"/>
          <w:sz w:val="14"/>
        </w:rPr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Millenario per suo Mistero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già ben noto tra gli Egizi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è del Gatto grande il vero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di incarnato Spiritello ...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Più che amico esorcizzante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sia che no - a fissa dimora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Del “ronron” quasi Preghiera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come non d’altri sapersi;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solo il Gatto dona sua gioia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con discreta compagnìa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ben pulito e indipendente</w:t>
      </w:r>
    </w:p>
    <w:p>
      <w:pPr>
        <w:pStyle w:val="Normal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Tutto dire - che ama la casa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ma poi più cerca il padrone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purché l’abbia in sintonia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per sue doti più eccellenti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di assorbire e commutare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qual malevoli influenze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che tormentano l’inconscio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e affliggono l’esistenza …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Bianco, Nero, oppur Meticcio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casalingo o abbandonato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sempre il Gatto ha giusto fiuto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 xml:space="preserve">nel captare nebbie maligne 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che gli vengono sotto i baffi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</w:r>
    </w:p>
    <w:p>
      <w:pPr>
        <w:pStyle w:val="Normal"/>
        <w:spacing w:lineRule="exact" w:line="260"/>
        <w:jc w:val="right"/>
        <w:rPr>
          <w:rFonts w:ascii="Technical" w:hAnsi="Technical" w:cs="Technical"/>
          <w:spacing w:val="20"/>
          <w:sz w:val="32"/>
        </w:rPr>
      </w:pPr>
      <w:r>
        <w:rPr>
          <w:rFonts w:eastAsia="Symbol" w:cs="Symbol" w:ascii="Symbol" w:hAnsi="Symbol"/>
          <w:b/>
          <w:color w:val="000000"/>
          <w:spacing w:val="60"/>
          <w:sz w:val="34"/>
        </w:rPr>
        <w:t>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Ma per questo sempre all’erta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nel fuffare alla malasorte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che pur senza farne vista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 xml:space="preserve">rispedisce immantinente                 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più interessi men che avari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dritto indietro al committente</w:t>
      </w:r>
    </w:p>
    <w:p>
      <w:pPr>
        <w:pStyle w:val="Normal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Ben perciò il suggerimento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che nessuno venga gravarsi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di recare brute insolenze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o di indurre pensamenti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che cagionino sofferenza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a sì Nobili Bestiole ...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Sicché - ignari o sciagurati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ben si sappiano informati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lor che i Gatti li molestano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o ben peggio fanno arrosto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che fin oltre sette vite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essi mitici guardiani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vanno e tornano a incarnarsi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giust’appunto per loro lazzi :</w:t>
      </w:r>
    </w:p>
    <w:p>
      <w:pPr>
        <w:pStyle w:val="Heading1"/>
        <w:rPr>
          <w:rFonts w:ascii="Technical" w:hAnsi="Technical" w:cs="Technical"/>
          <w:spacing w:val="20"/>
        </w:rPr>
      </w:pPr>
      <w:r>
        <w:rPr>
          <w:rFonts w:cs="Technical" w:ascii="Technical" w:hAnsi="Technical"/>
          <w:spacing w:val="20"/>
        </w:rPr>
        <w:t>scacciaguai per chi li ama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Ma anchessì per vendicarsi</w:t>
      </w:r>
    </w:p>
    <w:p>
      <w:pPr>
        <w:pStyle w:val="Normal"/>
        <w:spacing w:lineRule="exact" w:line="260"/>
        <w:jc w:val="both"/>
        <w:rPr>
          <w:rFonts w:ascii="Technical" w:hAnsi="Technical" w:cs="Technical"/>
          <w:spacing w:val="20"/>
          <w:sz w:val="32"/>
        </w:rPr>
      </w:pPr>
      <w:r>
        <w:rPr>
          <w:rFonts w:cs="Technical" w:ascii="Technical" w:hAnsi="Technical"/>
          <w:spacing w:val="20"/>
          <w:sz w:val="32"/>
        </w:rPr>
        <w:t>se traditi e maltrattati ...</w:t>
      </w:r>
    </w:p>
    <w:p>
      <w:pPr>
        <w:pStyle w:val="Normal"/>
        <w:ind w:right="850" w:hanging="0"/>
        <w:jc w:val="center"/>
        <w:rPr>
          <w:rFonts w:ascii="Technical" w:hAnsi="Technical" w:cs="Technical"/>
          <w:color w:val="000000"/>
          <w:spacing w:val="20"/>
          <w:sz w:val="28"/>
        </w:rPr>
      </w:pPr>
      <w:r>
        <w:rPr>
          <w:rFonts w:cs="Technical" w:ascii="Technical" w:hAnsi="Technical"/>
          <w:color w:val="000000"/>
          <w:spacing w:val="20"/>
          <w:sz w:val="28"/>
        </w:rPr>
      </w:r>
    </w:p>
    <w:p>
      <w:pPr>
        <w:pStyle w:val="Normal"/>
        <w:ind w:right="85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/>
      </w:pPr>
      <w:r>
        <w:rPr/>
        <w:t>––––––––––––––––––––</w:t>
      </w:r>
      <w:r>
        <w:br w:type="page"/>
      </w:r>
    </w:p>
    <w:p>
      <w:pPr>
        <w:pStyle w:val="TextBody"/>
        <w:rPr/>
      </w:pPr>
      <w:r>
        <w:rPr/>
        <w:t>MESSAGGIO DELL’AUTORE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Servono ma non bastano – commoventi appelli o innamoramenti emotivi – per accrescere e garantire nel tempo, effettivi sentimenti di Amore e rispetto per “Micini” e “Canini” che entrano in convivenza domestica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(Come in genere per tutti gli animali)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Infatti che soltanto animi cinici e rudi potrebbero non venire subitamente affascinati da così teneri animalini appena svezzat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Ma si sa che i Cuccioli crescono! </w:t>
      </w:r>
    </w:p>
    <w:p>
      <w:pPr>
        <w:pStyle w:val="Normal"/>
        <w:ind w:right="850" w:firstLine="567"/>
        <w:jc w:val="both"/>
        <w:rPr/>
      </w:pPr>
      <w:r>
        <w:rPr>
          <w:color w:val="000000"/>
          <w:sz w:val="28"/>
        </w:rPr>
        <w:t>Tanto che a seconda di loro specie – ta</w:t>
      </w:r>
      <w:r>
        <w:rPr>
          <w:color w:val="000000"/>
          <w:sz w:val="28"/>
          <w:u w:val="single"/>
        </w:rPr>
        <w:t>l</w:t>
      </w:r>
      <w:r>
        <w:rPr>
          <w:color w:val="000000"/>
          <w:sz w:val="28"/>
        </w:rPr>
        <w:t xml:space="preserve"> volta  vengono   trasformarsi   in  “bestioloni” – sgraziati e invadenti – quasi irriconoscibili rispetto a quali erano; piccoli e carezzevoli rubacuor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d è allora che viene alla prova la nostra più matura e responsabile capacità di amare!</w:t>
      </w:r>
    </w:p>
    <w:p>
      <w:pPr>
        <w:pStyle w:val="Normal"/>
        <w:ind w:right="850" w:firstLine="567"/>
        <w:jc w:val="both"/>
        <w:rPr/>
      </w:pPr>
      <w:r>
        <w:rPr>
          <w:color w:val="000000"/>
          <w:sz w:val="28"/>
        </w:rPr>
        <w:t xml:space="preserve">Altrimenti, </w:t>
      </w:r>
      <w:r>
        <w:rPr>
          <w:b/>
          <w:color w:val="000000"/>
          <w:sz w:val="28"/>
        </w:rPr>
        <w:t xml:space="preserve">non conoscendo </w:t>
      </w:r>
      <w:r>
        <w:rPr>
          <w:color w:val="000000"/>
          <w:sz w:val="28"/>
        </w:rPr>
        <w:t>– potrebbe persino intervenire un ribaltone di indifferenza e fastidio – fino al tragico di volersene sbarazzare..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E spesso forse nemmeno avvedendosi di causare atroci  patimenti  – da distacco affettivo – in tante misere, indifese Bestiole.</w:t>
      </w:r>
    </w:p>
    <w:p>
      <w:pPr>
        <w:pStyle w:val="Normal"/>
        <w:ind w:right="850" w:firstLine="567"/>
        <w:jc w:val="both"/>
        <w:rPr/>
      </w:pPr>
      <w:r>
        <w:rPr>
          <w:color w:val="000000"/>
          <w:sz w:val="28"/>
        </w:rPr>
        <w:t>Che invece da parte loro, porteranno per sempre negli occhi e nelle percezioni – mem</w:t>
      </w:r>
      <w:r>
        <w:rPr>
          <w:color w:val="000000"/>
          <w:sz w:val="28"/>
          <w:u w:val="single"/>
        </w:rPr>
        <w:t>o</w:t>
      </w:r>
      <w:r>
        <w:rPr>
          <w:color w:val="000000"/>
          <w:sz w:val="28"/>
        </w:rPr>
        <w:t xml:space="preserve"> ria e struggimento per l’amore e la gioia che ebbero provare per noi e con no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Persino nel caso che in seguito vengono felicemente adottati da altri.</w:t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  <w:t>––––––––––––––––––––</w:t>
      </w:r>
      <w:r>
        <w:br w:type="page"/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hanging="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APPELLO  DI PARTECIPAZIONE</w:t>
      </w:r>
    </w:p>
    <w:p>
      <w:pPr>
        <w:pStyle w:val="Normal"/>
        <w:ind w:right="850"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hi avesse da raccontare – interessanti storie di Animali che testimoniano eccezionali doti di percezione e fatti di coraggioso Amore, è pregato di inviare breve sunto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Che  verrà  opportunamente   sviluppato,  per la   composizione  di  un nuovo  Libro  di  “ Storie Vere ” – che aiutino comprendere quale  grande  mistero   di   Anima e di Amore – che ancora rimane giacimento   ben poco conosciuto, nella realtà degli Animali.</w:t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85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right="1133" w:hanging="0"/>
        <w:jc w:val="center"/>
        <w:rPr>
          <w:color w:val="000000"/>
          <w:sz w:val="26"/>
        </w:rPr>
      </w:pPr>
      <w:r>
        <w:rPr>
          <w:color w:val="000000"/>
          <w:sz w:val="26"/>
        </w:rPr>
        <w:t xml:space="preserve">Si prega indirizzare a </w:t>
      </w:r>
      <w:r>
        <w:rPr>
          <w:b/>
          <w:color w:val="000000"/>
          <w:sz w:val="26"/>
        </w:rPr>
        <w:t>Vittoria Sanvi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right="1133" w:hanging="0"/>
        <w:jc w:val="center"/>
        <w:rPr>
          <w:color w:val="000000"/>
          <w:sz w:val="26"/>
        </w:rPr>
      </w:pPr>
      <w:r>
        <w:rPr>
          <w:color w:val="000000"/>
          <w:sz w:val="26"/>
        </w:rPr>
        <w:t xml:space="preserve">di recapito presso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right="1133" w:hanging="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right="1133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"Club World Italia"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26" w:right="1133" w:hanging="0"/>
        <w:jc w:val="center"/>
        <w:rPr>
          <w:color w:val="000000"/>
          <w:sz w:val="26"/>
        </w:rPr>
      </w:pPr>
      <w:r>
        <w:rPr>
          <w:color w:val="000000"/>
          <w:sz w:val="26"/>
        </w:rPr>
        <w:t>Via Adda 11 – 20123 Milano - Italy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ic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6675755</wp:posOffset>
              </wp:positionH>
              <wp:positionV relativeFrom="paragraph">
                <wp:posOffset>40005</wp:posOffset>
              </wp:positionV>
              <wp:extent cx="195580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3.1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50"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right="850" w:firstLine="567"/>
      <w:jc w:val="both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iol.it/club.italia.milano" TargetMode="External"/><Relationship Id="rId3" Type="http://schemas.openxmlformats.org/officeDocument/2006/relationships/hyperlink" Target="mailto:club.Italia.milano@io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5-14T07:15:00Z</dcterms:created>
  <dc:creator>Vittoria Sanvito</dc:creator>
  <dc:description>Vittoria Sanvito - Via T. Cremona 12 - 20145 Milano -                         Telefono (02) 48.19.40.41 - Fax 469.05.50</dc:description>
  <dc:language>en-US</dc:language>
  <cp:lastModifiedBy>Spiritologia Club World Italia</cp:lastModifiedBy>
  <dcterms:modified xsi:type="dcterms:W3CDTF">2000-06-19T17:43:00Z</dcterms:modified>
  <cp:revision>16</cp:revision>
  <dc:subject>1° Maggio 1994</dc:subject>
  <dc:title>Libro Ciopper</dc:title>
</cp:coreProperties>
</file>