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verific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proposte per il futuro</w:t>
            </w:r>
          </w:p>
        </w:tc>
      </w:tr>
      <w:tr>
        <w:trPr>
          <w:trHeight w:val="467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La tenuta del metodo educativ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nalizzeremo e verificheremo l’efficacia del metodo rispetto l’obiettivo educativo di fare scelte forti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nalizzeremo e verificheremo l’efficacia del metodo rispetto l’obiettivo educativo di vita di comunità e resposnabilità interperson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iettivi ben realizzati, tranne la sperimentazione di nuovi percorsi e la capacità di riportare il lavoro fatto ai ragazzi</w:t>
            </w:r>
          </w:p>
          <w:p>
            <w:pPr>
              <w:pStyle w:val="Heading1"/>
              <w:numPr>
                <w:ilvl w:val="0"/>
                <w:numId w:val="7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 branca più problematica: E/G</w:t>
            </w:r>
          </w:p>
          <w:p>
            <w:pPr>
              <w:pStyle w:val="Heading1"/>
              <w:numPr>
                <w:ilvl w:val="0"/>
                <w:numId w:val="7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rezzata la formazione metodologica</w:t>
            </w:r>
          </w:p>
          <w:p>
            <w:pPr>
              <w:pStyle w:val="Heading1"/>
              <w:numPr>
                <w:ilvl w:val="0"/>
                <w:numId w:val="7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icoltà nel trovare gli strumenti giusti per ogni obiettivo (poca conoscenza del metodo)</w:t>
            </w:r>
          </w:p>
          <w:p>
            <w:pPr>
              <w:pStyle w:val="Heading1"/>
              <w:numPr>
                <w:ilvl w:val="0"/>
                <w:numId w:val="7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denza a parlarsi addoss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vare strade per passare ai nuovi capi il lavoro fatto: lavorare in coca e nelle staff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elte forti, responsabilità e testimonianza rimangono temi ancora da approfondire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vorare ancora su come proporre le scelte forti ai nostri ragazzi oggi nella città di Milano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untamento fisso annuale di branca di confronto e formazione sul metodo e i sui strumenti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enzione al lavoro della Pamm e degli Iabz per continuare il lavoro di scambio e formazione. Gli Iabz dovranno fornire stimoli nuovi, aiutare i capi a uscire dai problemi e risolverli usando il metodo, fissare dei paletti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I capi e il servizi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orizzeremo lo strumento del progetto del capo, chiarendo come usarlo e come proporl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ureremo la qualità dei momento di zona affinché divengano moneti di incontro e confronto finalizzati a creare un sentire comun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biettivo raggiunto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vedere gli incontri tirocinanti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P.d.C. ha ancora dei punti oscuri: si conosce ma non si applica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ocumento sugli eventi è stato fatto ma non applicato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ono il coinvolgimento dei capi anche nella preparazione degli incontri di branca (forse grazie alla assemblea di inizio anno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perdere il lavoro fatto sul P.d.C..: come portarlo avanti? Vedere come e se viene vissuto nelle coca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rocinio: fare meno cose e stare meno seduti ma più in movimento. Spostare l’obiettivo su  “l a scelta di essere capo”, in particolare le motivazioni, i problemi e i trucchi per risolverli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scoprire la prima riunione di zona come momento di conoscenza e lancio della sottozona. Stimolare in coca la partecipazione continua agli incontri di branca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seguire il lavoro sul coinvolgimento alle attività di zona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care diverse modalità (tempo e dimensioni) per gli eventi collegati al cammino di branca di zona dell’anno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ificare gli eventi in consiglio sia prima che dopo, anche rispetto al documento sugli eventi approvat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Le difficoltà della branca R/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orizzeremo il cammino verso la partenz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upporteremo particolarmente i capi R/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k evento/incontro di zona per partenti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È fallita la segnalazione di AE disponibili a seguire i partenti per mancanza di risorse. È utile solo se il gruppo non ha l’AE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’è stato un confronto metodologica sulle modalità di proposta della partenza, ma non è stat raggiunta un a conclusione e nemmeno l’identificazione di un percorso comune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capi non sono stati stimolati abbastanza per la preparazione di nuovi workshop. I workshop sono calati di numero e inoltre molti R/S si iscrivono ma poi non ci vanno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 Rosea non è stata incentivata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 ci si è suddivisi in due sotto zone, il lavoro e l’impegno sono stati notevoli, ma l’organizzazione è stata buona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no stati fatti alcuni incontri con esperti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cuni Iabz si sono impegnati a produrre documenti, frutto degli incontri di branca ma manca la sistematicità del trapasso di informazio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È importante continuare, migliorare, approfondire l’evento per partenti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e più strumenti agli AE di gruppo per aiutare i partenti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viare una sperimentazione sulle modalità di proposta della partenza e sul percorso per arrivarci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imolare i capi ad avere una visione più ampia della propria branca attraverso gli eventi di zona e regionali già esistenti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tare il problema dei workshop in regione e stimolare i capi clan ad avere attenzione per l’iscrizione ai workshop (non fare attività in quel mese)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lorizzare qunato fatto in questi anni per dare continuità al lavoro della branca. Conservare l’eredità degli Iabz (documenti di resoconto dei lavori di zona)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inuare il forte investimento sulla branca R/S dando rilievo al ruolo del servizio nel quotidiano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enzione e verifica delle settimane comunitarie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enzione alla gestione dei noviziati e dei clan che si  uniscon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Il territori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Faremo in modo che la zona diventi “casssa di risonanza” i tutte le possibilità (servizi, formazione, …), con l’attenzione a sfruttare le possibilità offerte dal territorio per le nostre esigenze, evitando di fare noi ciò che è già fatto da latre associazioni/istituzioni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enderemo visibile la presenza dell’Agesci nella città creando relazioni (cioè collaborazioni e confronto) con varie componenti/istituzio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pattuglino non ha mai funzionato tranne il primo anno ma il documento che ha prodotto non ha avuto seguito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i sono perse occasioni per mancanza di risorse (persone disponibili)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aricare un membro del comitato per curare i rapporti con il territorio, secondo le indicazioni del progetto annuale. Questa persona potrà crearsi un pattuglino di supporto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vaguardare la sopravvivenza dei gruppi scout a Milano coinvolgendo i “vecchi” capi (?), raccogliendo e analizzando le esperienze in atto, seguendo i percorsi proposti dal livello regionale per le coca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Chiesa locale e vita di fede dei capi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timoleremo le coca a garantirsi …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vvieremo un confronto/approfondimento …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iettivi quasi totalmente disattesi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itive le veglie e molto partecipate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li e arricchenti gli incontri con gli AE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contatto diretto tra Assistente regionale, AE e parroci è stato solo per casi particolari e/o di difficolt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proporre una veglia di zona per ragazzi e genitori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inuare gli incontri tra AE, capi gruppo e comitato. Si potrebbe andare pensare a due incontri all’anno con un lavoro in mezzo su un tema specifico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involgere gli AE nelle veglie, nei consigli di zona e tutti gli altri appuntamenti significativ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Organizzazion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reciseremo e valorizzeremo il ruolo degli Iabz come soggetti con compiti di organizzazione, di rappresentanza e formativ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Favorire la zona come momento di contatto tra i grupp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k l’assemblea di inizio anno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lo  l’incontro dei capi gruppo nuovi ad inizio anno.  Favorisce il lavoro di consiglio dell’ann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vare Iabz orgogliosi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ificare gli aiuti Iabz e le riunioni preparate della sta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dicazioni per la stesura del nuovo progetto di zona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i facile lettura e utilizz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iarezza degli ambiti (chi fa che cosa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on è necessrio sistemare tutti gli ambit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no o due obiettivi generali, raggiungibili ma importanti e alti con indicate delle attenzion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aletti fissi entro i quali lavorare e programmars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pi artefici degli incontr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getto che lasci spazio alla creatività dei cap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vitare il più possibile i pattugli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a che cosa fa la zona?</w:t>
      </w:r>
      <w:r>
        <w:rPr>
          <w:sz w:val="24"/>
        </w:rPr>
        <w:t xml:space="preserve">………..Promuove la formazione e la crescita delle comunità capi </w:t>
      </w:r>
      <w:r>
        <w:rPr>
          <w:b/>
          <w:sz w:val="24"/>
        </w:rPr>
        <w:t>attraverso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Valorizzando e rilanciando esperienz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romuovendo lo scoutismo sul territori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urando i rapporti con la realtà civile ed ecclesiale del territori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romuovendo (se previsti dal programma) attività e incontri tra unità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Vigilando la proposta educativa dei gruppi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ontribuendo alla formazione ricorrente (aspetti metodologici, tirocinio, formazione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" </w:instrText>
    </w:r>
    <w:r>
      <w:rPr>
        <w:rStyle w:val="PageNumber"/>
      </w:rPr>
      <w:fldChar w:fldCharType="separate"/>
    </w:r>
    <w:r>
      <w:rPr>
        <w:rStyle w:val="PageNumber"/>
      </w:rPr>
      <w:t>31/07/26</w:t>
    </w:r>
    <w:r>
      <w:rPr>
        <w:rStyle w:val="PageNumber"/>
      </w:rPr>
      <w:fldChar w:fldCharType="end"/>
    </w:r>
    <w:r>
      <w:rPr>
        <w:rStyle w:val="PageNumber"/>
      </w:rPr>
      <w:t xml:space="preserve">        </w:t>
    </w: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 w:val="false"/>
        <w:i w:val="false"/>
        <w:sz w:val="20"/>
      </w:rPr>
    </w:pPr>
    <w:r>
      <w:rPr>
        <w:b/>
        <w:i w:val="false"/>
        <w:sz w:val="20"/>
      </w:rPr>
      <w:t>Documento preparatorio verso il nuovo progetto di zo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1:39:00Z</dcterms:created>
  <dc:creator>giovanni</dc:creator>
  <dc:description/>
  <dc:language>en-US</dc:language>
  <cp:lastModifiedBy>ppatrone</cp:lastModifiedBy>
  <cp:lastPrinted>2001-09-20T13:33:00Z</cp:lastPrinted>
  <dcterms:modified xsi:type="dcterms:W3CDTF">2001-09-20T11:35:00Z</dcterms:modified>
  <cp:revision>3</cp:revision>
  <dc:subject/>
  <dc:title>Obiettivo</dc:title>
</cp:coreProperties>
</file>