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Il Progetto del Capo:</w:t>
      </w:r>
    </w:p>
    <w:p>
      <w:pPr>
        <w:pStyle w:val="Corpodeltesto3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verifica delle motivazioni e dello scollamento tra proposta educativa e solidità del Cap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0"/>
        </w:rPr>
        <w:t xml:space="preserve">La qualità del </w:t>
      </w:r>
      <w:r>
        <w:rPr>
          <w:rFonts w:cs="Arial" w:ascii="Arial" w:hAnsi="Arial"/>
          <w:b/>
          <w:sz w:val="20"/>
        </w:rPr>
        <w:t>tuo Progetto del Capo</w:t>
      </w:r>
      <w:r>
        <w:rPr>
          <w:rFonts w:cs="Arial" w:ascii="Arial" w:hAnsi="Arial"/>
          <w:sz w:val="20"/>
        </w:rPr>
        <w:t xml:space="preserve"> incide sul raggiungimento degli obiettivi del </w:t>
      </w:r>
      <w:r>
        <w:rPr>
          <w:rFonts w:cs="Arial" w:ascii="Arial" w:hAnsi="Arial"/>
          <w:b/>
          <w:sz w:val="20"/>
        </w:rPr>
        <w:t>Progetto Educativo del tuo Gruppo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mandato che la tua Co.Ca. ti ha affidato è “educare questi bambini/ragazzi” che oggi sono nella tua Unità: per adempiere al meglio a questo mandato, hai due strade parallele da percorrere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scere nella competenza di Capo/Educator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rescere come persona che coerentemente testimonia i valori del Patto Associativo a cui ha aderit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20"/>
        </w:rPr>
        <w:t xml:space="preserve">E’ quindi necessario che la tua </w:t>
      </w:r>
      <w:r>
        <w:rPr>
          <w:rFonts w:cs="Arial" w:ascii="Arial" w:hAnsi="Arial"/>
          <w:b/>
          <w:sz w:val="20"/>
        </w:rPr>
        <w:t>Co.Ca. sia corresponsabile del mandato</w:t>
      </w:r>
      <w:r>
        <w:rPr/>
        <w:t xml:space="preserve"> che ti ha affidato, essendoti di aiuto e sostegno, anche nelle fatiche e nelle difficoltà, attraverso momenti di condivisione, ascolto e verifica.</w:t>
      </w:r>
    </w:p>
    <w:tbl>
      <w:tblPr>
        <w:tblW w:w="105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039"/>
        <w:gridCol w:w="3402"/>
      </w:tblGrid>
      <w:tr>
        <w:trPr/>
        <w:tc>
          <w:tcPr>
            <w:tcW w:w="3119" w:type="dxa"/>
            <w:tcBorders/>
          </w:tcPr>
          <w:p>
            <w:pPr>
              <w:pStyle w:val="Heading3"/>
              <w:snapToGrid w:val="false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323080</wp:posOffset>
                      </wp:positionH>
                      <wp:positionV relativeFrom="paragraph">
                        <wp:posOffset>66040</wp:posOffset>
                      </wp:positionV>
                      <wp:extent cx="548640" cy="640080"/>
                      <wp:effectExtent l="8255" t="18415" r="7620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640080"/>
                              </a:xfrm>
                              <a:prstGeom prst="leftArrow">
                                <a:avLst>
                                  <a:gd name="adj1" fmla="val 64880"/>
                                  <a:gd name="adj2" fmla="val 46991"/>
                                </a:avLst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silver" stroked="t" o:allowincell="f" style="position:absolute;margin-left:340.4pt;margin-top:5.2pt;width:43.15pt;height:50.35pt;mso-wrap-style:none;v-text-anchor:middle;mso-position-horizontal-relative:margin" type="_x0000_t66">
                      <v:fill o:detectmouseclick="t" type="solid" color2="#3f3f3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854200</wp:posOffset>
                  </wp:positionH>
                  <wp:positionV relativeFrom="paragraph">
                    <wp:posOffset>2540</wp:posOffset>
                  </wp:positionV>
                  <wp:extent cx="2472055" cy="249174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91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54200</wp:posOffset>
                      </wp:positionH>
                      <wp:positionV relativeFrom="paragraph">
                        <wp:posOffset>1894840</wp:posOffset>
                      </wp:positionV>
                      <wp:extent cx="548640" cy="640080"/>
                      <wp:effectExtent l="6985" t="18415" r="8255" b="190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640080"/>
                              </a:xfrm>
                              <a:prstGeom prst="leftArrow">
                                <a:avLst>
                                  <a:gd name="adj1" fmla="val 64880"/>
                                  <a:gd name="adj2" fmla="val 46991"/>
                                </a:avLst>
                              </a:prstGeom>
                              <a:solidFill>
                                <a:srgbClr val="c0c0c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silver" stroked="t" o:allowincell="f" style="position:absolute;margin-left:146pt;margin-top:149.2pt;width:43.15pt;height:50.35pt;flip:x;mso-wrap-style:none;v-text-anchor:middle;mso-position-horizontal-relative:margin" type="_x0000_t66">
                      <v:fill o:detectmouseclick="t" type="solid" color2="#3f3f3f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e motivazioni e le scelte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 Progetto del Capo è uno strumento di formazione permanente: serve a ciascuno per rileggere la propria esperienza, per superare i fallimenti e le fatiche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ttraverso il confronto e la condivisione, attraverso gli occhi dei “compagni di strada”, serve per guardare i fatti e gli avvenimenti accaduti in modo positivo e costruttivo.</w:t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iascuno potrà poi ripartire con rinnovato vigore ed entusiasmo ponendosi nuovi obiettivi da raggiungere.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02" w:type="dxa"/>
            <w:tcBorders/>
          </w:tcPr>
          <w:p>
            <w:pPr>
              <w:pStyle w:val="Heading3"/>
              <w:jc w:val="right"/>
              <w:rPr/>
            </w:pPr>
            <w:r>
              <w:rPr/>
              <w:t>L’ambiente e gli strument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4"/>
              <w:spacing w:before="0" w:after="60"/>
              <w:jc w:val="right"/>
              <w:rPr/>
            </w:pPr>
            <w:r>
              <w:rPr/>
              <w:t>Il Capo deve essere …</w:t>
            </w:r>
          </w:p>
          <w:p>
            <w:pPr>
              <w:pStyle w:val="Corpodeltesto2"/>
              <w:jc w:val="righ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motivato, sostenuto,</w:t>
            </w:r>
          </w:p>
          <w:p>
            <w:pPr>
              <w:pStyle w:val="Corpodeltesto2"/>
              <w:jc w:val="right"/>
              <w:rPr/>
            </w:pPr>
            <w:r>
              <w:rPr/>
              <w:t>gratificato, gli va dedicata</w:t>
            </w:r>
          </w:p>
          <w:p>
            <w:pPr>
              <w:pStyle w:val="Corpodeltesto2"/>
              <w:jc w:val="right"/>
              <w:rPr/>
            </w:pPr>
            <w:r>
              <w:rPr/>
              <w:t>la giusta attenzione, gli vanno offerti adeguati strumenti per la crescita, occasioni di formazione, possibilità di confronto, spazio per ‘sfoghi’, gli devono essere concessi margini per costruire, per essere attore …</w:t>
            </w:r>
          </w:p>
          <w:p>
            <w:pPr>
              <w:pStyle w:val="Corpodeltesto2"/>
              <w:jc w:val="right"/>
              <w:rPr/>
            </w:pPr>
            <w:r>
              <w:rPr/>
            </w:r>
          </w:p>
          <w:p>
            <w:pPr>
              <w:pStyle w:val="Heading4"/>
              <w:spacing w:before="0" w:after="60"/>
              <w:jc w:val="right"/>
              <w:rPr/>
            </w:pPr>
            <w:r>
              <w:rPr/>
              <w:t>…</w:t>
            </w:r>
            <w:r>
              <w:rPr>
                <w:rFonts w:eastAsia="Arial"/>
              </w:rPr>
              <w:t xml:space="preserve"> </w:t>
            </w:r>
            <w:r>
              <w:rPr/>
              <w:t>tutto questo attraverso …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…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un buon clima di Co.Ca.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iezioni di fiducia,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asioni nelle quali il Capo si senta protagonista, ascoltato (se il caso confortato e accompagnato),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casioni di formazione permanente, una costante atmosfera di accoglienza (non solo verso i nuovi arrivati) e di attenzione alle sue esigenz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Ti sei mai chiesto … </w:t>
      </w:r>
      <w:r>
        <w:rPr>
          <w:rFonts w:cs="Arial" w:ascii="Arial" w:hAnsi="Arial"/>
          <w:b/>
          <w:sz w:val="20"/>
        </w:rPr>
        <w:t>“sono un Capo che predica bene e razzola male?”</w:t>
      </w:r>
    </w:p>
    <w:p>
      <w:pPr>
        <w:pStyle w:val="Normal"/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a a rispondere a queste domand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sa significa per me “educare” e cosa sono disposto a sacrificare per farlo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Quali responsabilità sono disposto ad assumermi per fare il Capo/Educator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rimento ciò che normalmente chiedo ai miei ragazzi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li obiettivi educativi che pongo per i miei ragazzi, gli obiettivi del PE di Gruppo, li vivo io in prima persona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problema “tempo” è veramente un problema? Ho veramente poco tempo o sono io che non so organizzarmi? So darmi delle priorità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o essere accattivante nei confronti dei miei ragazzi? Come? Sono disposto a dire “no”, a non essere il “compagnone” dei miei ragazzi, ad accettare che mi “rifiutino” perché non capiscono le mie posizioni di Capo/Educator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mio essere Capo/Educatore è permeato dalla certezza di essere accompagnato da Gesù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 la certezza che dove non arrivo io, arriva l’opera del Signore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 lascio interrogare e cambiare dalla Parola di Dio attraverso momenti di preghiera personali e/o comunitari?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cando di capire il Progetto che Dio ha per me, riesco ad aiutare i miei ragazzi a capire il Progetto che Dio ha su di loro?</w:t>
      </w:r>
      <w:r>
        <w:br w:type="page"/>
      </w:r>
    </w:p>
    <w:p>
      <w:pPr>
        <w:pStyle w:val="Corpodeltesto3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Il Progetto del Capo:</w:t>
      </w:r>
    </w:p>
    <w:p>
      <w:pPr>
        <w:pStyle w:val="Corpodeltesto3"/>
        <w:rPr>
          <w:rFonts w:ascii="Arial Black" w:hAnsi="Arial Black" w:cs="Arial Black"/>
          <w:b w:val="false"/>
          <w:b w:val="false"/>
        </w:rPr>
      </w:pPr>
      <w:r>
        <w:rPr>
          <w:rFonts w:cs="Arial Black" w:ascii="Arial Black" w:hAnsi="Arial Black"/>
          <w:b w:val="false"/>
        </w:rPr>
        <w:t>verifica delle motivazioni e dello scollamento tra proposta educativa e solidità del Capo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rPr/>
      </w:pPr>
      <w:r>
        <w:rPr/>
        <w:t>Scaletta dell’incontro di formazione per Capi Grupp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5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938"/>
        <w:gridCol w:w="198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>Lancio</w:t>
            </w:r>
            <w:r>
              <w:rPr>
                <w:rFonts w:cs="Arial" w:ascii="Arial" w:hAnsi="Arial"/>
                <w:sz w:val="18"/>
              </w:rPr>
              <w:t>: Direttore del “marketing interno” di un’azienda insieme alla sua segretaria conducono una riunione di tutti i Capi Area delle 3 zone dove sono attive filiali dell’azienda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iettivo della convention è la “rimotivazione del personale delle filiali”. L’azienda infatti intende affermare la propria posizione di leader sul mercato e ciò nonostante la situazione attuale non sia rosea. Per fare ciò la strategia non è il taglio dei costi (riducendo p.es. il personale) ma anzi un investimento sul personale in termini di capacità, ambiente di lavoro, organizzazione. La strategia risponde all’equazione: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GGIORE EFFICIENZA DEL PERSONALE = MAGGIORE PRODUTTIVITA’!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 raggiungere questo scopo il primo passo è la formazione dei Capi Area affinché, a loro volta, mettano in atto le opportune iniziative per la rimotivazione del proprio personale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 proiettano alcune slide con l’andamento dei Capi censiti nella Zona Milano e con gli obiettivi della convention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a e Pao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.2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>Presentazione dell’esperto</w:t>
            </w:r>
            <w:r>
              <w:rPr>
                <w:rFonts w:cs="Arial" w:ascii="Arial" w:hAnsi="Arial"/>
                <w:sz w:val="18"/>
              </w:rPr>
              <w:t>: uno dei primi passi per la rimotivazione del personale passa attraverso il porre attenzione agli aspetti “psicologici” del personale stesso. A tale proposito abbiamo invitato un esperto: Paolo Cozzi, Educatore Professionale e coordinatore, Responsabile dei progetti riabilitativi del CPS Centro Psico Sociale di Zona 19, Docente esterno della Scuola per Operatori Sociali di Milano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a e Pao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>Intervento dell’esperto</w:t>
            </w:r>
            <w:r>
              <w:rPr>
                <w:rFonts w:cs="Arial" w:ascii="Arial" w:hAnsi="Arial"/>
                <w:sz w:val="18"/>
              </w:rPr>
              <w:t xml:space="preserve"> sulla valenza delle supervisioni per educatori professional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 Cozz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0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ventuali domande all’esper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intesi </w:t>
            </w:r>
            <w:r>
              <w:rPr>
                <w:rFonts w:cs="Arial" w:ascii="Arial" w:hAnsi="Arial"/>
                <w:sz w:val="18"/>
              </w:rPr>
              <w:t>della prima parte della serata: l’albero di BP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u w:val="single"/>
              </w:rPr>
              <w:t>Gli agenti esterni</w:t>
            </w:r>
            <w:r>
              <w:rPr>
                <w:rFonts w:cs="Arial" w:ascii="Arial" w:hAnsi="Arial"/>
                <w:sz w:val="18"/>
              </w:rPr>
              <w:t xml:space="preserve"> (pioggia, sole, ecc.) rappresentano l’area di intervento sui Capi dell’Ambiente e Strumenti (“Rimotivazione”): si traducono nel mondo scout quanto detto nelle slide all’inizio della serata.</w:t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8"/>
                <w:u w:val="single"/>
              </w:rPr>
              <w:t>La terra nella quale l’albero affonda le radici</w:t>
            </w:r>
            <w:r>
              <w:rPr>
                <w:rFonts w:cs="Arial" w:ascii="Arial" w:hAnsi="Arial"/>
                <w:sz w:val="18"/>
              </w:rPr>
              <w:t xml:space="preserve"> rappresenta l’area delle scelte del Capo (“Motivazioni”): il PdC, anche alla luce di quanto esposto dall’esperto, può essere un valido strumento di verifica e rilancio del Cap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sz w:val="18"/>
              </w:rPr>
              <w:t>I due aspetti sono egualmente importanti e la Co.Ca. deve porre attenzione ad entrambi. Solo con gli agenti esterni, senza le radici ben affondate nella terra, l’albero non sopravvive: alla minima stanchezza, al primo momento di solitudine, l’albero muore. Solo con la cura della terra, senza luce e acqua, l’albero non ha linfa, accusa fatica, si sente abbandonato a sé stesso e muor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a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a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Domanda ai Capi Gruppo: </w:t>
            </w:r>
            <w:r>
              <w:rPr>
                <w:rFonts w:cs="Arial" w:ascii="Arial" w:hAnsi="Arial"/>
                <w:sz w:val="18"/>
              </w:rPr>
              <w:t>quali sono le vostre fatiche nel vivere come momenti costruttivi e rimotivanti il PdC o altri momenti di condivisione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o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.4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Scollamento tra proposta educativa e solidità del Capo: </w:t>
            </w:r>
            <w:r>
              <w:rPr>
                <w:rFonts w:cs="Arial" w:ascii="Arial" w:hAnsi="Arial"/>
                <w:sz w:val="18"/>
              </w:rPr>
              <w:t>al termine della serata, si consegnano i fogli con alcune domande/spunto sull’argomento.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’obiettivo è che i Capi Gruppo ci facciano una riflessione insieme alla propria Co.Ca. proponendo eventualmente tali domande in sede di verifica del PdC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ola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680" w:right="680" w:gutter="0" w:header="454" w:top="1134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vantGarde Bk B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490" w:leader="none"/>
      </w:tabs>
      <w:rPr/>
    </w:pPr>
    <w:r>
      <w:rPr>
        <w:rFonts w:cs="Arial" w:ascii="Arial" w:hAnsi="Arial"/>
        <w:sz w:val="10"/>
        <w:lang w:eastAsia="it-IT"/>
      </w:rPr>
      <w:fldChar w:fldCharType="begin"/>
    </w:r>
    <w:r>
      <w:rPr>
        <w:sz w:val="10"/>
        <w:rFonts w:cs="Arial" w:ascii="Arial" w:hAnsi="Arial"/>
        <w:lang w:eastAsia="it-IT"/>
      </w:rPr>
      <w:instrText xml:space="preserve"> FILENAME </w:instrText>
    </w:r>
    <w:r>
      <w:rPr>
        <w:sz w:val="10"/>
        <w:rFonts w:cs="Arial" w:ascii="Arial" w:hAnsi="Arial"/>
        <w:lang w:eastAsia="it-IT"/>
      </w:rPr>
      <w:fldChar w:fldCharType="separate"/>
    </w:r>
    <w:r>
      <w:rPr>
        <w:sz w:val="10"/>
        <w:rFonts w:cs="Arial" w:ascii="Arial" w:hAnsi="Arial"/>
        <w:lang w:eastAsia="it-IT"/>
      </w:rPr>
      <w:t>input.doc</w:t>
    </w:r>
    <w:r>
      <w:rPr>
        <w:sz w:val="10"/>
        <w:rFonts w:cs="Arial" w:ascii="Arial" w:hAnsi="Arial"/>
        <w:lang w:eastAsia="it-IT"/>
      </w:rPr>
      <w:fldChar w:fldCharType="end"/>
    </w:r>
    <w:r>
      <w:rPr>
        <w:rFonts w:cs="Arial" w:ascii="Arial" w:hAnsi="Arial"/>
        <w:sz w:val="16"/>
      </w:rPr>
      <w:tab/>
      <w:t xml:space="preserve">Pagina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567" w:hanging="0"/>
      <w:rPr>
        <w:sz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66040</wp:posOffset>
          </wp:positionH>
          <wp:positionV relativeFrom="paragraph">
            <wp:posOffset>-105410</wp:posOffset>
          </wp:positionV>
          <wp:extent cx="313055" cy="351155"/>
          <wp:effectExtent l="0" t="0" r="0" b="0"/>
          <wp:wrapNone/>
          <wp:docPr id="4" name="gigli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gigli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313055" cy="351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</w:rPr>
      <w:t>AGESCI Zona Milano – Incontro di formazione per Capi Grupp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vantGarde Bk BT" w:hAnsi="AvantGarde Bk BT" w:eastAsia="Times New Roman" w:cs="AvantGarde Bk BT"/>
      <w:color w:val="auto"/>
      <w:sz w:val="24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rial" w:hAnsi="Arial" w:cs="Arial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60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left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02-23T21:59:00Z</dcterms:created>
  <dc:creator>Nota</dc:creator>
  <dc:description/>
  <dc:language>en-US</dc:language>
  <cp:lastModifiedBy>ppatrone</cp:lastModifiedBy>
  <cp:lastPrinted>2000-03-02T13:51:00Z</cp:lastPrinted>
  <dcterms:modified xsi:type="dcterms:W3CDTF">2000-03-02T13:51:00Z</dcterms:modified>
  <cp:revision>23</cp:revision>
  <dc:subject/>
  <dc:title>La qualità del tuo Progetto del Capo incide sul raggiungimento degli obiettivi del Progetto Educativo del tuo Gruppo</dc:title>
</cp:coreProperties>
</file>