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b w:val="false"/>
          <w:b w:val="false"/>
          <w:i w:val="false"/>
          <w:i w:val="false"/>
        </w:rPr>
      </w:pPr>
      <w:r>
        <w:rPr>
          <w:rFonts w:cs="Arial Black" w:ascii="Arial Black" w:hAnsi="Arial Black"/>
          <w:b w:val="false"/>
          <w:i w:val="false"/>
        </w:rPr>
        <w:t>I NOVIZIATI ALLE SOGLIE DEL DUEMILA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flessioni, esperienze, bilanc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>
          <w:sz w:val="20"/>
        </w:rPr>
      </w:pPr>
      <w:r>
        <w:rPr>
          <w:sz w:val="20"/>
        </w:rPr>
        <w:t>Dal regolamento della Branca R/S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Art. 29 - </w:t>
      </w:r>
      <w:r>
        <w:rPr>
          <w:i/>
          <w:sz w:val="20"/>
        </w:rPr>
        <w:t>Il noviziato è il primo momento della branca R/S in cui i tre elementi del metodo (strada, comunità e servizio) sono vissuti nella dimensione della scoperta e della preparazione e dura un anno.  ….  Il clan e il noviziato prevedono specifiche attività in comune per garantire unità e continuità di proposta educativa e metodologica e per consentire al clan di proporsi al noviziato come comunità educante, i cui gesti sono più significativi e credibili di ogni proposta verbale.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Art. 46 – </w:t>
      </w:r>
      <w:r>
        <w:rPr>
          <w:i/>
          <w:sz w:val="20"/>
        </w:rPr>
        <w:t>Poiché il noviziato e il clan o fuoco sono due momenti di un’unica proposta, i capi e gli assistenti Ecclesiastici del noviziato e del clan o fuoco formano un unico staff, affinché le attività, spesso separate, siano in armonia con le finalità della comunità R/S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In base a cosa si decide di unire i noviziati? </w:t>
            </w:r>
            <w:r>
              <w:rPr/>
              <w:t>(</w:t>
            </w:r>
            <w:r>
              <w:rPr>
                <w:i/>
              </w:rPr>
              <w:t>esperienze segnalate</w:t>
            </w:r>
            <w:r>
              <w:rPr/>
              <w:t>)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 carenza di capi (15 esperienz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numero e al sesso dei ragazzi (13 esperienz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li obbiettivi del P.E. (5 esperienz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problemi del clan (1 esperienza)</w:t>
      </w:r>
    </w:p>
    <w:p>
      <w:pPr>
        <w:pStyle w:val="Normal"/>
        <w:ind w:left="3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Come avviene la scelta del gruppo con cui unirsi? </w:t>
            </w:r>
            <w:r>
              <w:rPr/>
              <w:t>(</w:t>
            </w:r>
            <w:r>
              <w:rPr>
                <w:i/>
              </w:rPr>
              <w:t>in graduatoria</w:t>
            </w:r>
            <w:r>
              <w:rPr/>
              <w:t>)</w:t>
            </w:r>
          </w:p>
        </w:tc>
      </w:tr>
    </w:tbl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onibilità degli altri gruppi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mi territoriali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scenza tra le coca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cizia tra i maestri dei novizi</w:t>
      </w:r>
    </w:p>
    <w:p>
      <w:pPr>
        <w:pStyle w:val="Normal"/>
        <w:ind w:left="3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57" w:hanging="357"/>
              <w:rPr>
                <w:b/>
                <w:b/>
              </w:rPr>
            </w:pPr>
            <w:r>
              <w:rPr>
                <w:b/>
              </w:rPr>
              <w:t>Come avvengono i rapporti tra le coca quando il Noviziato è inter-gruppo?</w:t>
            </w:r>
          </w:p>
          <w:p>
            <w:pPr>
              <w:pStyle w:val="Normal"/>
              <w:ind w:left="36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Questi gli spunti su cui hanno riflettuto i Capi Gruppo ed i Capi della Branca R/S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Ricerca di linee comuni attraverso il confronto dei P.E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Le coca mantengono l’equilibrio nei rapporti con i noviziati?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Con i noviziati misti i ragazzi passano da un gruppo all’altro?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I programmi dei noviziati tengono conto dell’esigenza dei gruppi?</w:t>
            </w:r>
          </w:p>
          <w:p>
            <w:pPr>
              <w:pStyle w:val="TextBodyIndent"/>
              <w:numPr>
                <w:ilvl w:val="0"/>
                <w:numId w:val="3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I programmi rispettano sempre gli stessi canoni o vengono redatti di volta in volta rispetto alle esigenze contingenti e rispetto a prospettive nuove e diverse?</w:t>
            </w:r>
          </w:p>
          <w:p>
            <w:pPr>
              <w:pStyle w:val="TextBodyIndent"/>
              <w:numPr>
                <w:ilvl w:val="0"/>
                <w:numId w:val="3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In che modo le/la coca si rendono responsabili del progetto/cammino del/dei noviziati?</w:t>
            </w:r>
          </w:p>
        </w:tc>
      </w:tr>
    </w:tbl>
    <w:p>
      <w:pPr>
        <w:pStyle w:val="Normal"/>
        <w:spacing w:before="120" w:after="0"/>
        <w:ind w:left="357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Queste le indicazioni fornite dai Gruppi di Milan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Co.Ca. devono avere delle linee comuni (eventualmente anche al di fuori del P.E. dei Gruppi) per dare un aiuto concreto ai M.d.N. che devono redigere il progetto ed il programma dell’Unit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’abbinamento inter-gruppo è molto importante la conoscenza tra le Co.Ca. dei due Gruppi: spesso i problemi che nascono da queste esperienze comuni dipendono non dalla incompatibilità dei ragazzi ma dei Capi che devono dimostrare elasticità trovando un punto di equilibrio su stili e tradizion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sogna che lo stile del Noviziato sia stabilito nel rispetto delle tradizioni e dei diversi tempi dei due Gruppi e dalla condivisione delle esperienze dei Grupp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sogna che durante l’anno ci siano rapporti tra le Co.Ca. che hanno il Noviziato inter-grupp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bene che il Noviziato abbia un M.d.N. per ogni Gruppo o, in mancanza, un Capo referente che segua (nelle linee generali) il cammino dell’Unità e dei ragazz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importante la presenza dei M.d.N. alle riunioni di ciascuna delle due Co.Ca. quando viene fatta la verifica dell’Unità o si parla delle linee educative (i M.d.N. svolgono quindi un importante ruolo di collegamento tra il noviziato e i Grupp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i M.d.N. sono entrambi di un solo Gruppo, è importante che l’altro Gruppo ne richieda la presenza nei momenti importanti (progettazione, verific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noviziato intergruppo richiede un’accurata programmazione di incontri di verifica da parte delle due Co.Ca. (difficilmente, vengono trovati spazi entro brevi tempi – se non programmati - per eventuali nuove esigenze del Noviziat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o.Ca. è garante della proposta educativa ai propri ragazzi e deve quindi confrontarsi sul cammino del proprio Noviziato; grandi energie vanno però spese da parte dello Staff R/S che, abbracciando le Staff di Noviziato e di Clan, deve pensare un percorso educativo per l’intera bran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ogramma di Noviziato deve seguire il metodo della branca R/S anche se il Noviziato è inter-gruppo (non deve essere un anno fuori dagli schemi).</w:t>
      </w:r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57" w:hanging="357"/>
              <w:rPr>
                <w:b/>
                <w:b/>
              </w:rPr>
            </w:pPr>
            <w:r>
              <w:rPr>
                <w:b/>
              </w:rPr>
              <w:t>Come avvengono i rapporti con i Clan per i Novi-Clan e per i Noviziati inter-gruppo?</w:t>
            </w:r>
          </w:p>
          <w:p>
            <w:pPr>
              <w:pStyle w:val="Normal"/>
              <w:ind w:left="36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Questi gli spunti su cui hanno riflettuto i Capi Gruppo ed i Capi della Branca R/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Viene vissuta dal noviziato l’appartenenza alla R/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Viene vissuta dal noviziato l’appartenenza al proprio cla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Il noviziato mantiene la sua indipendenza dal proprio cla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La staff noviziato/clan lavora insieme come un’unica entità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I maestri dei novizi sono dello stesso gruppo o uno di un gruppo e uno dell’altr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Avviene un graduale e progressivo avvicinamento del noviziato al cla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Il campo estivo viene fatto insieme come giusta conclusione di questo avvicinamento?</w:t>
            </w:r>
          </w:p>
        </w:tc>
      </w:tr>
    </w:tbl>
    <w:p>
      <w:pPr>
        <w:pStyle w:val="Normal"/>
        <w:spacing w:before="120" w:after="120"/>
        <w:ind w:left="357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Queste le indicazioni fornite dai Gruppi di Milan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r tutte le esperien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Noviziato non deve essere sentito come Branca a sé ma integrato con il Clan in un unico percorso educativo per la Branca R/S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r i Noviziati inter-grupp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ragazzi di un Noviziato inter-gruppo, conoscere le due realtà dei Clan, può essere una buona ed ulteriore occasione di confronto e cresci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importante che in un Noviziato inter-gruppo i ragazzi si avvicinino gradualmente al Clan del proprio Gruppo anche perché, il momento del passaggio nel Clan, se c’è troppa poca conoscenza, può risultare troppo forte e causare l’uscita di alcuni ragazz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sogna quindi che il Noviziato inter-gruppo faccia conoscere, alle due parti, il proprio Clan di riferimento, anche se questo può risultare un proble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o dei limiti del Noviziato inter-gruppo è che ben più difficilmente di un Noviziato normale o di un Novi-Clan il cammino educativo dell’Unità viene stabilito dall’intera Staff di Branca R/S (Noviziato e Clan insieme)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r i Novi-Cla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Novi-Clan va posto riguardo all’equilibrio di attenzione che viene dedicato al Clan: se è troppa il Noviziato, soprattutto durante attività separate, non si sente comunità (questo aspetto viene sottolineato se il Noviziato ha anche un numero esiguo di ragazz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indispensabile che nel Novi-Clan un Capo segua solo i novizi nei momenti dedicati separati dal Clan e nelle occasioni di confronto con altri noviziati (questo atteggiamento consente di avere rispetto del momento della “scoperta” e di ottenere una buon amalgama tra i ragazzi nel prosieguo del cammino di branca R/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evitare che nel Novi-Clan il Noviziato venga fagocitato dal Clan (non tanto in termini di numeri quanto snaturando la sua esperienza di scoperta), è necessario che il Noviziato mantenga una sua indipendenza fatta di momenti a lui dedic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una necessità imprescindibile che il Noviziato abbia un suo Capo dedicato</w:t>
      </w:r>
    </w:p>
    <w:p>
      <w:pPr>
        <w:pStyle w:val="Normal"/>
        <w:ind w:left="36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firstLine="720"/>
        <w:jc w:val="both"/>
        <w:rPr>
          <w:sz w:val="20"/>
        </w:rPr>
      </w:pPr>
      <w:r>
        <w:rPr>
          <w:sz w:val="2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120"/>
              <w:ind w:left="357" w:hanging="357"/>
              <w:rPr>
                <w:b/>
                <w:b/>
              </w:rPr>
            </w:pPr>
            <w:r>
              <w:rPr>
                <w:b/>
              </w:rPr>
              <w:t>Come avvengono i rapporti tra i ragazzi?</w:t>
            </w:r>
          </w:p>
          <w:p>
            <w:pPr>
              <w:pStyle w:val="Normal"/>
              <w:ind w:left="36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Questi gli spunti su cui hanno riflettuto i Capi Gruppo ed i Capi della Branca R/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Si verificano delle difficoltà a far lavorare i ragazzi dei diversi gruppi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Queste difficoltà permettono entro l’anno di integrarsi per lavorare ben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Il Noviziato viene schiacciato dal Clan o viceversa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Il diverso approccio alle cose crea dei problemi nel decidere come fare le attività?</w:t>
            </w:r>
          </w:p>
        </w:tc>
      </w:tr>
    </w:tbl>
    <w:p>
      <w:pPr>
        <w:pStyle w:val="Normal"/>
        <w:spacing w:before="120" w:after="120"/>
        <w:ind w:left="357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 gruppi di lavoro non hanno fornito indicazioni su questi punti</w:t>
      </w:r>
    </w:p>
    <w:p>
      <w:pPr>
        <w:pStyle w:val="Normal"/>
        <w:ind w:left="360" w:firstLine="7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360" w:firstLine="720"/>
        <w:rPr>
          <w:sz w:val="22"/>
        </w:rPr>
      </w:pPr>
      <w:r>
        <w:rPr>
          <w:sz w:val="22"/>
        </w:rPr>
      </w:r>
    </w:p>
    <w:p>
      <w:pPr>
        <w:pStyle w:val="Heading5"/>
        <w:rPr>
          <w:u w:val="single"/>
        </w:rPr>
      </w:pPr>
      <w:r>
        <w:rPr>
          <w:u w:val="single"/>
        </w:rPr>
        <w:t>CONCLUSIONI … ci sono ancora domande importanti aperte!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La riflessione sulla questione dei Noviziati inter-gruppo o Novi-Clan non è certo giunta al termine: quanto riportato nel presente documento rappresenta solo uno spunto su cui ogni Co.Ca. è invitata a riflettere nel momento in cui si trova di fronte al bivio della scelt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Sulla questione Noviziato, oltre ad approfondire quanto sopra, resta aperto un </w:t>
      </w:r>
      <w:r>
        <w:rPr>
          <w:rFonts w:cs="Arial" w:ascii="Arial" w:hAnsi="Arial"/>
          <w:b/>
          <w:sz w:val="20"/>
        </w:rPr>
        <w:t>interrogativo importante</w:t>
      </w:r>
      <w:r>
        <w:rPr>
          <w:rFonts w:cs="Arial" w:ascii="Arial" w:hAnsi="Arial"/>
          <w:sz w:val="20"/>
        </w:rPr>
        <w:t>:</w:t>
      </w:r>
    </w:p>
    <w:p>
      <w:pPr>
        <w:pStyle w:val="Corpodeltesto2"/>
        <w:numPr>
          <w:ilvl w:val="0"/>
          <w:numId w:val="9"/>
        </w:numPr>
        <w:tabs>
          <w:tab w:val="clear" w:pos="708"/>
        </w:tabs>
        <w:rPr/>
      </w:pPr>
      <w:r>
        <w:rPr/>
        <w:t>“</w:t>
      </w:r>
      <w:r>
        <w:rPr/>
        <w:t>perché la realtà dello scautismo a Milano dice che l’anno di Noviziato è un anno a sé, spesso staccato dal Clan, lontano dall’obiettivo della scoperta della branca R/S, staccato dai P.E. del Gruppo?”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right" w:pos="9638" w:leader="none"/>
      </w:tabs>
      <w:rPr/>
    </w:pPr>
    <w:r>
      <w:rPr>
        <w:rFonts w:cs="Arial" w:ascii="Arial" w:hAnsi="Arial"/>
        <w:sz w:val="10"/>
        <w:lang w:eastAsia="it-IT"/>
      </w:rPr>
      <w:fldChar w:fldCharType="begin"/>
    </w:r>
    <w:r>
      <w:rPr>
        <w:sz w:val="10"/>
        <w:rFonts w:cs="Arial" w:ascii="Arial" w:hAnsi="Arial"/>
        <w:lang w:eastAsia="it-IT"/>
      </w:rPr>
      <w:instrText xml:space="preserve"> FILENAME </w:instrText>
    </w:r>
    <w:r>
      <w:rPr>
        <w:sz w:val="10"/>
        <w:rFonts w:cs="Arial" w:ascii="Arial" w:hAnsi="Arial"/>
        <w:lang w:eastAsia="it-IT"/>
      </w:rPr>
      <w:fldChar w:fldCharType="separate"/>
    </w:r>
    <w:r>
      <w:rPr>
        <w:sz w:val="10"/>
        <w:rFonts w:cs="Arial" w:ascii="Arial" w:hAnsi="Arial"/>
        <w:lang w:eastAsia="it-IT"/>
      </w:rPr>
      <w:t>input.doc</w:t>
    </w:r>
    <w:r>
      <w:rPr>
        <w:sz w:val="10"/>
        <w:rFonts w:cs="Arial" w:ascii="Arial" w:hAnsi="Arial"/>
        <w:lang w:eastAsia="it-IT"/>
      </w:rPr>
      <w:fldChar w:fldCharType="end"/>
    </w:r>
    <w:r>
      <w:rPr>
        <w:rFonts w:cs="Arial" w:ascii="Arial" w:hAnsi="Arial"/>
        <w:sz w:val="16"/>
      </w:rPr>
      <w:tab/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nsiglio di Zona, 20 gennai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1:29:00Z</dcterms:created>
  <dc:creator>Arch. Saibene</dc:creator>
  <dc:description/>
  <dc:language>en-US</dc:language>
  <cp:lastModifiedBy>ppatrone</cp:lastModifiedBy>
  <cp:lastPrinted>2000-05-11T13:35:00Z</cp:lastPrinted>
  <dcterms:modified xsi:type="dcterms:W3CDTF">2000-05-11T11:35:00Z</dcterms:modified>
  <cp:revision>4</cp:revision>
  <dc:subject/>
  <dc:title>I NOVIZIATI ALLA SOGLIA DEL DUEMILA</dc:title>
</cp:coreProperties>
</file>